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 0063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39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Adesão a Licitação / Carona n° 00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RIO PRET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RIO PRETO e STRADA VEICULOS PEÇAS LT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01.654.749/0001-15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RUA MAJOR DELFINO DE PAULA, n° 1090, Bairro SÃO FRANCISCO, CEP 31255-170 - BELO HORIZONTE - MG, Telefone: (31)3490-764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1"/>
        <w:gridCol w:w="752"/>
        <w:gridCol w:w="698"/>
        <w:gridCol w:w="719"/>
        <w:gridCol w:w="1028"/>
      </w:tblGrid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66729440"/>
            <w:bookmarkEnd w:id="0"/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a / Model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Total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bulânci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Veículos adaptados para </w:t>
            </w:r>
            <w:r>
              <w:rPr>
                <w:b/>
                <w:color w:val="000000"/>
                <w:sz w:val="20"/>
                <w:szCs w:val="20"/>
              </w:rPr>
              <w:t>ambulância de simples remoção</w:t>
            </w:r>
            <w:r>
              <w:rPr>
                <w:color w:val="000000"/>
                <w:sz w:val="20"/>
                <w:szCs w:val="20"/>
              </w:rPr>
              <w:t xml:space="preserve">, novo, “0“km, (primeiro emplacamento) com 1 ano de garantia sem limite de km, com motor bicombustível (álcool/gasolina) de no mínimo 1.4L, com sistema de injeção eletrônica. Cabine com ar condicionado e capacidade para 2 pessoas. Câmbio manual de no mínimo 5 marchas à frente e 1 à ré. Rodas de aço no mínimo aro 14. Direção Hidráulica. Vidros das portas elétricos. Descritivo: - Divisória em PRFV (plástico reforçado com fibras de vidro) com janela </w:t>
            </w:r>
            <w:r>
              <w:rPr>
                <w:sz w:val="20"/>
                <w:szCs w:val="20"/>
              </w:rPr>
              <w:t>corrediça de comunicação; - Piso traseiro em PRFV (plástico reforçado com fibras de vidro) envolvendo todas as laterais da caçamba; - Janelas laterais direito-esquerda com vidros corrediços com película branca e três faixas lisas; - Exaustor de teto com cúpula de fibra de vidro com acionamento interno do compartimento do paciente; - Ar condicionado de no mínimo 12.000 BTU`s no compartimento traseiro/ paciente - Banco tipo baú para acomodação de duas pessoas com assento e encosto, estofados em courvin, contando com 02 cintos de segurança; - Maca removível retrátil com colchonete em espuma e revestimento em courvin automotivo, com no mínimo 1,80m, sinto de segurança e sistema de fixação no piso; – Armário com fechamento frontal com portas corrediças sobre a cabine; - Suporte para cilindro de oxigênio de 7Lts. - Cilindro de oxigênio de 7 Lts com válvula e manômetro; - Iluminação interna central com 01 luminária com lâmpada de Led; - Suporte de soro e sangue; -Sinalizador acústico e visual com sirene eletrônica; equipados com todos os acessórios obrigatórios exigidos pelo CÓDIGO NACIONAL DE TRÂNSITOS e resoluções do CONTRAN. Grafismo padrão de ambulância: 1 (uma) palavra “Ambulância” na traseira e outra no capo, 2 (duas) cruzes da vida em cada lateral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/ Fiorin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93.195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alor: </w:t>
      </w:r>
      <w:r>
        <w:rPr>
          <w:rFonts w:cs="Arial" w:ascii="Arial" w:hAnsi="Arial"/>
        </w:rPr>
        <w:t>93.195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gência: </w:t>
      </w:r>
      <w:r>
        <w:rPr>
          <w:rFonts w:cs="Arial" w:ascii="Arial" w:hAnsi="Arial"/>
        </w:rPr>
        <w:t>31/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4.90.52.00.2.10.05.10.305.0013.1.0041 - AQUISIÇÃO DE VEÍCULO PARA SAÚDE / 25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.90.52.00.2.10.05.10.305.0013.1.0041 - AQUISIÇÃO DE VEÍCULO PARA SAÚDE / 10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a Assinatura 05/04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Á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33:00Z</dcterms:created>
  <dc:creator>PC</dc:creator>
  <dc:description/>
  <cp:keywords/>
  <dc:language>en-US</dc:language>
  <cp:lastModifiedBy>PC</cp:lastModifiedBy>
  <cp:lastPrinted>2009-05-14T09:09:00Z</cp:lastPrinted>
  <dcterms:modified xsi:type="dcterms:W3CDTF">2021-04-05T15:39:00Z</dcterms:modified>
  <cp:revision>10</cp:revision>
  <dc:subject/>
  <dc:title>PREFEITURA MUNICIPAL DE SÃO JOÃO NEPOMUCENO</dc:title>
</cp:coreProperties>
</file>