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VISO DE ADESÃO A LICITAÇÂO - "CARONA"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arona n° 001/202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Termo de Adesão a Licitação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O Município de RIO PRETO, na forma da lei, faz saber a todos quantos o presente virem, ou dele conhecimento tiverem, que aderiu a licitação n° 035/2019 promovida pelo CONSÓRCIO INTERMUNICIPAL MULTIFINALITÁRIO DA ÁREA MINEIRA DA SUDENE - CIMAMS desenvolvida sob a modalidade de Pregão n° 025/2019, desenvolvida sob o sistema de registro de preços. Por conta da referida adesão, foi firmado o contrato n° 0063/2021 tendo como partes o município RIO PRETO e a empresa STRADA VEÍCULOS PEÇAS LTDA, no valor de R$ 93.195,00, cuja íntegra se encontra arquivada e a disposição para consulta. Para conhecimento de todos os interessados, expediu-se o presente que será afixado no lugar de costume, publicando-se na forma da lei. RIO PRETO, dia 05 de abril de 2021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cesso n° 039/202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o de Adesão a Licitação n° 001/2021</w:t>
      </w:r>
    </w:p>
    <w:p>
      <w:pPr>
        <w:pStyle w:val="Normal"/>
        <w:jc w:val="both"/>
        <w:rPr/>
      </w:pPr>
      <w:r>
        <w:rPr>
          <w:sz w:val="20"/>
        </w:rPr>
        <w:t>O Município de RIO PRETO torna público e faz saber que aderiu a licitação n° 035/2019 realizada pelo CONSÓRCIO INTERMUNICIPAL MULTIFINALITÁRIO DA ÁREA MINEIRA DA SUDENE -  CIMAMS desenvolvida sob a modalidade de Pregão n° 025/2019, desenvolvida sob o sistema de registro de preços. Por conta da referida adesão a ata do dia 07/04/2020 com validade até 07/04/2021, foi firmado o contrato n° 0063/2021 da seguinte form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ratan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zão Social: Prefeitura Municipal de RIO PRETO</w:t>
      </w:r>
    </w:p>
    <w:p>
      <w:pPr>
        <w:pStyle w:val="Normal"/>
        <w:jc w:val="both"/>
        <w:rPr/>
      </w:pPr>
      <w:r>
        <w:rPr>
          <w:sz w:val="20"/>
        </w:rPr>
        <w:t>Logradouro: Rua Getúlio Vargas n° 27 Bairro: Centro</w:t>
      </w:r>
    </w:p>
    <w:p>
      <w:pPr>
        <w:pStyle w:val="Normal"/>
        <w:jc w:val="both"/>
        <w:rPr/>
      </w:pPr>
      <w:r>
        <w:rPr>
          <w:sz w:val="20"/>
        </w:rPr>
        <w:t>Cidade: RIO PRETO UF: M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P: 36.130-000 Tel: (32)3283-385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NPJ: 018.338.251/0001-46</w:t>
      </w:r>
    </w:p>
    <w:p>
      <w:pPr>
        <w:pStyle w:val="Normal"/>
        <w:jc w:val="both"/>
        <w:rPr/>
      </w:pPr>
      <w:r>
        <w:rPr>
          <w:sz w:val="20"/>
        </w:rPr>
        <w:t>E-mail(correio eletrônico): licitacao@riopreto.mg.gov.b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sentante Legal: INÁCIO DE LOYOLA MACHADO FERREI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PF: 437.569.806-3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ratad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zão Social: STRADA VEICULOS PEÇAS LT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radouro: RUA MAJOR DELFINO DE PAULA n° 1090 Bairro: SÃO FRANCIS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dade: BELO HORIZONTE UF: M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P: 31255-170 Tel: (31)3490-764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NPJ: 01.654.749/0001-15 Inscrição Estadua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-mail(correio eletrônico): alon.costa@strada.com.b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sentante Legal: LUIZ FLAVIO PENTAGNA GUIMARÃ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PF: 315.822.656-15</w:t>
      </w:r>
    </w:p>
    <w:p>
      <w:pPr>
        <w:pStyle w:val="Normal"/>
        <w:jc w:val="center"/>
        <w:rPr/>
      </w:pPr>
      <w:r>
        <w:rPr/>
        <w:t xml:space="preserve">Objeto - Especificação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8"/>
        <w:gridCol w:w="880"/>
        <w:gridCol w:w="710"/>
        <w:gridCol w:w="775"/>
        <w:gridCol w:w="1085"/>
      </w:tblGrid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66729440"/>
            <w:bookmarkEnd w:id="0"/>
            <w:r>
              <w:rPr/>
              <w:t>Descriçã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a / Mode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or Total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mbulân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</w:rPr>
              <w:t xml:space="preserve">Veículos adaptados para </w:t>
            </w:r>
            <w:r>
              <w:rPr>
                <w:b/>
                <w:color w:val="000000"/>
              </w:rPr>
              <w:t>ambulância de simples remoção</w:t>
            </w:r>
            <w:r>
              <w:rPr>
                <w:color w:val="000000"/>
              </w:rPr>
              <w:t xml:space="preserve">, novo, “0“km, (primeiro emplacamento) com 1 ano de garantia sem limite de km, com motor bicombustível (álcool/gasolina) de no mínimo 1.4L, com sistema de injeção eletrônica. Cabine com ar condicionado e capacidade para 2 pessoas. Câmbio manual de no mínimo 5 marchas à frente e 1 à ré. Rodas de aço no mínimo aro 14. Direção Hidráulica. Vidros das portas elétricos. Descritivo: - Divisória em PRFV (plástico reforçado com fibras de vidro) com janela </w:t>
            </w:r>
            <w:r>
              <w:rPr/>
              <w:t>corrediça de comunicação; - Piso traseiro em PRFV (plástico reforçado com fibras de vidro) envolvendo todas as laterais da caçamba; - Janelas laterais direito-esquerda com vidros corrediços com película branca e três faixas lisas; - Exaustor de teto com cúpula de fibra de vidro com acionamento interno do compartimento do paciente; - Ar condicionado de no mínimo 12.000 BTU`s no compartimento traseiro/ paciente - Banco tipo baú para acomodação de duas pessoas com assento e encosto, estofados em courvin, contando com 02 cintos de segurança; - Maca removível retrátil com colchonete em espuma e revestimento em courvin automotivo, com no mínimo 1,80m, sinto de segurança e sistema de fixação no piso; – Armário com fechamento frontal com portas corrediças sobre a cabine; - Suporte para cilindro de oxigênio de 7Lts. - Cilindro de oxigênio de 7 Lts com válvula e manômetro; - Iluminação interna central com 01 luminária com lâmpada de Led; - Suporte de soro e sangue; -Sinalizador acústico e visual com sirene eletrônica; equipados com todos os acessórios obrigatórios exigidos pelo CÓDIGO NACIONAL DE TRÂNSITOS e resoluções do CONTRAN. Grafismo padrão de ambulância: 1 (uma) palavra “Ambulância” na traseira e outra no capo, 2 (duas) cruzes da vida em cada latera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t / Fiori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93.195,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Valor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$ 93.195,00(noventa e três mil cento e noventa e cinco rea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orma de pagamento e condições gera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forme estipuladas e previstas no processo licitató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otação Orçamentár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forme estipuladas e previstas no processo licitatóri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4.90.52.00.2.10.05.10.305.0013.1.0041 - AQUISIÇÃO DE VEÍCULO PARA SAÚDE / 255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4.90.52.00.2.10.05.10.305.0013.1.0041 - AQUISIÇÃO DE VEÍCULO PARA SAÚDE / 1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Em RIO PRETO, 5 de abril de 202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AMYR DE MELHO E LIM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SIDENT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VIVIANE DE OLIVEIRA SILV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BORA LUCIENE DE C. DE SOUZ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NÁCIO DE LOYOLA MACHADO FERREIR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FEI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09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1382" w:hanging="0"/>
      <w:jc w:val="both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52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5T15:39:00Z</dcterms:modified>
  <cp:revision>7</cp:revision>
  <dc:subject/>
  <dc:title>PREFEITURA MUNICIPAL DE SÃO JOÃO NEPOMUCENO</dc:title>
</cp:coreProperties>
</file>