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os 19(dezenove) dias do mês de março de 2021, às 09:00 horas, na Prefeitura Municipal de RIO PRETO, a Pregoeira e sua equipe de apoio, reuniram-se para a abertura de Licitação n° 021/2021, instaurada na modalidade de Pregão n° 004/2021 objeto licitado Aquisição de Medicamentos Éticos e outros, conforme lista da CMED Anvisa, pelo Sistema Registro de Preços, para atender as necessidades de tratamentos de Saúde  com Medicamentos não disponíveis na Farmácia Básica do Município e Ordens Judiciais. Presentes a este ato apenas o senhor: </w:t>
      </w:r>
      <w:bookmarkStart w:id="0" w:name="_Hlk66951636"/>
      <w:r>
        <w:rPr>
          <w:rFonts w:cs="Arial" w:ascii="Arial" w:hAnsi="Arial"/>
        </w:rPr>
        <w:t>WAGNER CARVALHO DA SILVA</w:t>
      </w:r>
      <w:bookmarkEnd w:id="0"/>
      <w:r>
        <w:rPr>
          <w:rFonts w:cs="Arial" w:ascii="Arial" w:hAnsi="Arial"/>
        </w:rPr>
        <w:t>, com a Identificação n° 084.624.236-27 representando WAGNER CARVALHO DA SILVA EIRELI, que verifico a entrega das declarações de adequação da empresa às condições de habilitação exigidas pelo edital, bem como os envelopes de proposta e de habilitação devidamente lacrados, o que foi conferido por todos e rubricados. Iniciaram os trabalhos com a abertura dos envelopes relativos à proposta, passando a pregoeira a aceitar lances contidos em relatório anexo a esta ata, os quais culminaram com o seguinte resultado final: as empresas interessa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WAGNER CARVALHO DA SILVA EIRELI </w:t>
      </w:r>
      <w:r>
        <w:rPr>
          <w:rFonts w:cs="Arial" w:ascii="Arial" w:hAnsi="Arial"/>
        </w:rPr>
        <w:t xml:space="preserve">para os itens: 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14"/>
        <w:gridCol w:w="1056"/>
        <w:gridCol w:w="968"/>
      </w:tblGrid>
      <w:tr>
        <w:trPr>
          <w:trHeight w:val="378" w:hRule="atLeast"/>
        </w:trPr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CONTO</w:t>
            </w:r>
          </w:p>
        </w:tc>
      </w:tr>
      <w:tr>
        <w:trPr>
          <w:trHeight w:val="290" w:hRule="atLeast"/>
        </w:trPr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DESCONTO EM MEDICAMENTOS GENÉRICOS, ÉTICOS E/ OU SIMILARES DE “A A Z”, DESCRITOS NA TABELA CMED/ANVISA – PMVG DISPONIVEL NO SITE WWW.GOV.BR/ANVISA/PT-BR/ASSUNTOS/MEDICAMENTOS/CMED/PRECOS        PMVG      (PREÇO MÁXIMO DE VENDA AO GOVERNO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ONT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%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Iniciou - se a abertura do envelope de habilitação, tendo sido constatado que: a empresa interessada WAGNER CARVALHO DA SILVA EIRELI, apresentou documentos de acordo com o edital, sendo declaradas habilitadas. Tendo sido constatada a adequação da documentação da empresa, foi considerada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o presente foi dito que: a empresa interessada WAGNER CARVALHO DA SILVA EIRELI,  afirmou renunciar ao recurso nesta fase. Diante de ausência de outros representantes ou procuradores presentes neste ato, nos termos do edital declara-se: definitivo o julgamento da fase de habilitação, em decorrência da renúncia ao direito de recurso externando por todos os interessados presentes a este ato. Diante da ausência de outros representantes ou procuradores presentes neste ato, nos termos do edital, torna definitivo o julgamento realizado que deverá ser submetido a autoridade superior para, querendo, homologá-la e adjudicar o objeto ao vencedor. Nada mais havendo, foram encerrados os trabalhos e lavrada a presente ata que está devidamente assinada pelo Sra. Pregoeira e sua equipe de apoio e participante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_______________________________________________________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VIVIANE DE OLIVEIRA SILVA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PREGOEIRA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_______________________________________________________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DEBORA LUCIENE DA CRUZ SOUZA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EQUIPE DE APOIO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_______________________________________________________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SAMYR DE MELO E LIMA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 xml:space="preserve">EQUIPE DE APOIO </w:t>
      </w:r>
    </w:p>
    <w:p>
      <w:pPr>
        <w:pStyle w:val="Normal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WAGNER CARVALHO DA SILVA EIRE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: WAGNER CARVALHO DA SIL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084.624.236-2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Estrangelo Edessa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Normal"/>
      <w:tabs>
        <w:tab w:val="clear" w:pos="708"/>
        <w:tab w:val="center" w:pos="4252" w:leader="none"/>
        <w:tab w:val="right" w:pos="9071" w:leader="none"/>
      </w:tabs>
      <w:jc w:val="center"/>
      <w:rPr>
        <w:rFonts w:ascii="Estrangelo Edessa;Times New Roman" w:hAnsi="Estrangelo Edessa;Times New Roman" w:eastAsia="Calibri" w:cs="Estrangelo Edessa;Times New Roman"/>
        <w:i/>
        <w:i/>
        <w:iCs/>
        <w:sz w:val="22"/>
        <w:szCs w:val="22"/>
        <w:lang w:val="en-US" w:eastAsia="en-US"/>
      </w:rPr>
    </w:pPr>
    <w:r>
      <w:rPr>
        <w:rFonts w:eastAsia="Calibri" w:cs="Estrangelo Edessa;Times New Roman" w:ascii="Estrangelo Edessa;Times New Roman" w:hAnsi="Estrangelo Edessa;Times New Roman"/>
        <w:i/>
        <w:iCs/>
        <w:sz w:val="22"/>
        <w:szCs w:val="22"/>
        <w:lang w:val="en-US" w:eastAsia="en-US"/>
      </w:rPr>
    </w:r>
  </w:p>
  <w:p>
    <w:pPr>
      <w:pStyle w:val="Header"/>
      <w:rPr>
        <w:rFonts w:ascii="Estrangelo Edessa;Times New Roman" w:hAnsi="Estrangelo Edessa;Times New Roman" w:cs="Estrangelo Edessa;Times New Roman"/>
        <w:lang w:val="en-US" w:eastAsia="en-US"/>
      </w:rPr>
    </w:pPr>
    <w:r>
      <w:rPr>
        <w:rFonts w:cs="Estrangelo Edessa;Times New Roman" w:ascii="Estrangelo Edessa;Times New Roman" w:hAnsi="Estrangelo Edessa;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7:42:00Z</dcterms:created>
  <dc:creator>Luiz Abreu</dc:creator>
  <dc:description/>
  <cp:keywords/>
  <dc:language>en-US</dc:language>
  <cp:lastModifiedBy>Comissão Permanente de Licitação</cp:lastModifiedBy>
  <cp:lastPrinted>2021-03-18T09:30:00Z</cp:lastPrinted>
  <dcterms:modified xsi:type="dcterms:W3CDTF">2021-03-19T16:19:00Z</dcterms:modified>
  <cp:revision>7</cp:revision>
  <dc:subject/>
  <dc:title>T&amp;A EMPREENDIMENTOS</dc:title>
</cp:coreProperties>
</file>