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Process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ALIMENTOS ROGEL EIRELI EP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7.001.898/0001-79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VEREADOR RAIMUNDO HARGREAVES, n° 30 - , Bairro FONTESVILLE, CEP 36083-770 - JUIZ DE FORA - MG, Telefone: (32)3015-247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851"/>
        <w:gridCol w:w="1134"/>
        <w:gridCol w:w="992"/>
        <w:gridCol w:w="850"/>
        <w:gridCol w:w="1204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S ITEN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KG DE ARROZ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KG DE FEIJÃO PRET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L DE OLEO DE SOJ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ARINHA DE TRIGO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ARINHA DE MAND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00GR DE CAFÉ TORRADO E MOI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UBÁ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KG DE AÇUCAR CRISTAL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SAL REFINA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LATA DE EXTRATO DE TOMATE (350G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PACOTES DE 500G DE MACARR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CAIXA DE SABÃO EM PÓ 500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PACOTE DE LÃ DE AÇO;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 POTE DE TEMPERO COMPLETO 30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295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 da ATA: </w:t>
      </w:r>
      <w:r>
        <w:rPr>
          <w:rFonts w:cs="Arial" w:ascii="Arial" w:hAnsi="Arial"/>
        </w:rPr>
        <w:t>22/03/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/>
      </w:pPr>
      <w:r>
        <w:rPr>
          <w:rFonts w:cs="Arial" w:ascii="Arial" w:hAnsi="Arial"/>
        </w:rPr>
        <w:t>02.11001.08.244.0005.280-339032 - BENEFÍCIOS EVENTUAIS / 1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22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left="1416" w:firstLine="708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Carimbo Ri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imbo Ri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brasã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ã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8" w:leader="none"/>
      </w:tabs>
      <w:rPr>
        <w:rFonts w:ascii="Calibri" w:hAnsi="Calibri" w:cs="Calibri"/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</w:rPr>
      <w:t xml:space="preserve">     </w:t>
    </w:r>
    <w:r>
      <w:rPr>
        <w:i/>
        <w:iCs/>
      </w:rPr>
      <w:t>Rua Getúlio Vargas n° 27 – Centro - CEP: 36.130-000 - Tel.: (32) 3283-3850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2:59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06:00Z</dcterms:modified>
  <cp:revision>3</cp:revision>
  <dc:subject/>
  <dc:title>T&amp;A EMPREENDIMENTOS</dc:title>
</cp:coreProperties>
</file>