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5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8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6471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MENTOS ROGEL EIRELI EPP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CESTA BÁSICA DE ALIMENTOS CONTENDO OS SEGUINTES ITENS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KG DE ARROZ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2KG DE FEIJÃO PRET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L DE OLEO DE SOJ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FARINHA DE TRIGO TIPO 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FARINHA DE MANDIOC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00GR DE CAFÉ TORRADO E MOI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FUBÁ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5KG DE AÇUCAR CRISTAL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KG DE SAL REFINAD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LATA DE EXTRATO DE TOMATE (350G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PACOTES DE 500G DE MACARRÃ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4 ROLOS DE PAPEL HIGIENIC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CAIXA DE SABÃO EM PÓ 500G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3 BARRAS DE SABÃO EM PEDRA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1 PACOTE DE LÃ DE AÇO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 POTE DE TEMPERO COMPLETO 300G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2/03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ind w:left="1416" w:firstLine="708"/>
      <w:rPr>
        <w:rFonts w:ascii="Garamond" w:hAnsi="Garamond" w:cs="Garamond"/>
        <w:b/>
        <w:b/>
        <w:sz w:val="32"/>
        <w:szCs w:val="32"/>
      </w:rPr>
    </w:pPr>
    <w:r>
      <w:rPr>
        <w:rFonts w:cs="Garamond" w:ascii="Garamond" w:hAnsi="Garamond"/>
        <w:b/>
        <w:sz w:val="32"/>
        <w:szCs w:val="3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Carimbo Rio Pret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imbo Rio Pret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053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brasã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rasã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08" w:leader="none"/>
      </w:tabs>
      <w:rPr>
        <w:rFonts w:ascii="Calibri" w:hAnsi="Calibri" w:cs="Calibri"/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jc w:val="center"/>
      <w:rPr>
        <w:i/>
        <w:i/>
        <w:iCs/>
        <w:sz w:val="22"/>
        <w:szCs w:val="22"/>
      </w:rPr>
    </w:pPr>
    <w:r>
      <w:rPr>
        <w:i/>
        <w:iCs/>
      </w:rPr>
      <w:t xml:space="preserve">     </w:t>
    </w:r>
    <w:r>
      <w:rPr>
        <w:i/>
        <w:iCs/>
      </w:rPr>
      <w:t>Rua Getúlio Vargas n° 27 – Centro - CEP: 36.130-000 - Tel.: (32) 3283-3850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22:57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4-05T23:07:00Z</dcterms:modified>
  <cp:revision>3</cp:revision>
  <dc:subject/>
  <dc:title>T&amp;A EMPREENDIMENTOS</dc:title>
</cp:coreProperties>
</file>