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s 19(dezenove) dias do mês de março de 2021, às 09:00 horas, na Prefeitura Municipal de RIO PRETO, a Pregoeira e sua equipe de apoio, reuniram-se para a abertura de Licitação n° 024/2021, instaurada na modalidade de Pregão n° 007/2021. Presentes a este ato apenas o senhores: VANDERLAN ANDRÉ LOPES DE SOUZA, com a Identificação n° 033.063.097-02 representando LARIBA CONSTRUÇÕES LTDA, FRANCISCO JOSE GARCIA GONÇALVES, com a Identificação n° 368.087.507-00 representando VICTORINO FIGUEREIDO CONSTRUÇÕES E SERVIÇOS EIRELLI; que verificaram a entrega das declarações de adequação das empresas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 qual culminou com o seguinte resultado final: a empresa interessa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LARIBA CONSTRUÇÕES LTDA </w:t>
      </w:r>
      <w:r>
        <w:rPr>
          <w:rFonts w:cs="Arial" w:ascii="Arial" w:hAnsi="Arial"/>
          <w:sz w:val="24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2"/>
        <w:gridCol w:w="1118"/>
        <w:gridCol w:w="1396"/>
        <w:gridCol w:w="1045"/>
      </w:tblGrid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(SERVIÇOS DE APOIO)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.8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3,80 </w:t>
            </w:r>
          </w:p>
        </w:tc>
      </w:tr>
      <w:tr>
        <w:trPr>
          <w:trHeight w:val="30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AUXILIAR DE SERVIÇOS GERAIS COM ENCARGOS COMPLEMENTARES(SERVIÇOS DE ROÇADAS)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3.840,00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15,00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LARIBA CONSTRUÇÕES LTDA, apresentou documentos de acordo com o edital, sendo declarada habilitada. Tendo sido constatada a adequação da documentação da empresa, foi considerada a empresa titular das melhores ofertas a vencedora do certame, tendo sido declarada vencedora deste pregão, a empresa VICTORINO FIGUEREIDO CONSTRUÇÕES E SERVIÇOS EIRELLI solicitou levar o seu envelope de habilitação de volta. Aos presentes foi perguntado se pretenderiam exercer direito de recurso nesta fase, cientificando-os que se não exercessem esse direito estaria preclusa a oportunidade para tal exercício. Pelos presentes foi dito que: as empresas interessadas LARIBA CONSTRUÇÕES LTDA, VICTORINO FIGUEREIDO CONSTRUÇÕES E SERVIÇOS EIRELLI, afirmaram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o edital, torna definitivo o julgamento realizado que deverá ser submetido a autoridade superior para, querendo, homologá-la e adjudicar os objetos ao vencedor. Nada mais havendo, foram encerrados os trabalhos e lavrada a presente ata que está devidamente assinada pelo Sra. Pregoeira e sua equipe de apoio e participantes pres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VIANE DE OLIVEIR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QUIPE DE APOI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LARIBA CONSTRUÇÕE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VANDERLAN ANDRÉ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33.063.097-0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VICTORINO FIGUEREIDO CONSTRUÇÕES E SERVIÇOS EIRELL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FRANCISCO JOSE GARCIA GONÇALV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368.087.507-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44:00Z</dcterms:created>
  <dc:creator>Comissão Permanente de Licitação</dc:creator>
  <dc:description/>
  <cp:keywords/>
  <dc:language>en-US</dc:language>
  <cp:lastModifiedBy>Comissão Permanente de Licitação</cp:lastModifiedBy>
  <cp:lastPrinted>2021-03-19T09:54:00Z</cp:lastPrinted>
  <dcterms:modified xsi:type="dcterms:W3CDTF">2021-03-19T12:54:00Z</dcterms:modified>
  <cp:revision>2</cp:revision>
  <dc:subject/>
  <dc:title/>
</cp:coreProperties>
</file>