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24"/>
          <w:lang w:eastAsia="pt-BR"/>
        </w:rPr>
      </w:pPr>
      <w:r>
        <w:rPr>
          <w:rFonts w:eastAsia="Times New Roman" w:cs="Arial" w:ascii="Arial" w:hAnsi="Arial"/>
          <w:b/>
          <w:sz w:val="36"/>
          <w:szCs w:val="24"/>
          <w:lang w:eastAsia="pt-BR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24"/>
          <w:lang w:eastAsia="pt-BR"/>
        </w:rPr>
      </w:pPr>
      <w:r>
        <w:rPr>
          <w:rFonts w:eastAsia="Times New Roman" w:cs="Arial" w:ascii="Arial" w:hAnsi="Arial"/>
          <w:b/>
          <w:sz w:val="36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Contrato n° 0059/20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Licitação n° 024/20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Modalidade de Pregão n° 007/202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LARIBA CONSTRUÇÕE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CPF: 35.332.383/0001-80 Empresa localizada na RUA AUGUSTO ADELINO DE ALMEIDA, n° 211 - APTO 302, Bairro CRUZ ALTA, CEP 36132-000 - SANTA BARBARA DO MONTE VERDE - MG, Telefone: (32)8423-418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3"/>
        <w:gridCol w:w="707"/>
        <w:gridCol w:w="977"/>
        <w:gridCol w:w="981"/>
        <w:gridCol w:w="1453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AUXILIAR DE SERVIÇOS GERAIS COM ENCARGOS COMPLEMENTARES(SERVIÇOS DE APOIO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3.8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R$ 13,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2.992,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AUXILIAR DE SERVIÇOS GERAIS COM ENCARGOS COMPLEMENTARES(SERVIÇOS DE ROÇADAS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3.840,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t-BR"/>
              </w:rPr>
              <w:t>R$ 15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7.6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alor: 110.592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gência: 22/03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6001.26.782.0010.245-339039 - MANUTENÇÃO DOS SERVIÇOS DAS ESTRADAS VICIN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 da Assinatura 22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4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05T22:35:00Z</dcterms:modified>
  <cp:revision>8</cp:revision>
  <dc:subject/>
  <dc:title/>
</cp:coreProperties>
</file>