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Processo n° 024/20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Modalidade de Pregão n° 007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5931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RIBA CONSTRUÇÕES LTDA 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UXILIAR DE SERVIÇOS GERAIS COM ENCARGOS COMPLEMENTARES(SERVIÇOS DE APOIO)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RIBA CONSTRUÇÕES LTDA 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UXILIAR DE SERVIÇOS GERAIS COM ENCARGOS COMPLEMENTARES(SERVIÇOS DE ROÇADAS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Data: 22/03/202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52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1-04-05T22:28:00Z</dcterms:modified>
  <cp:revision>9</cp:revision>
  <dc:subject/>
  <dc:title/>
</cp:coreProperties>
</file>