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</w:rPr>
        <w:t>Processo n° 018/202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</w:rPr>
        <w:t>Modalidade de Carta Convite n° 003/202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89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GAMÁQUINAS LTD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TAÇÃO DE SERVIÇO COM 02(DUAS) VISITAS MENSAIS DE TECNICO ESPECILIZADO PARA MANUTENCÃO E SUBSTITUIÇÃO DE PEÇAS, TONERS, UNIDADE DE FIXAÇÃO, GAVETA, CILINDRO, ENGRENAGEM, ENTRE OUTROS EM MULTIFUNCIONIAS E IMPRESSORAS, PARA ATENDER OS SETORES DA PREFEITURA, SENDO 36 EQUIPAMENTOS NO TOTAL(PÁGINAS MENSAL 65.000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</w:rPr>
        <w:t>Data: 17/03/2021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5:51:00Z</dcterms:created>
  <dc:creator>Comissão Permanente de Licitação</dc:creator>
  <dc:description/>
  <cp:keywords/>
  <dc:language>en-US</dc:language>
  <cp:lastModifiedBy>Luiz Abreu</cp:lastModifiedBy>
  <cp:lastPrinted>2012-12-29T11:58:00Z</cp:lastPrinted>
  <dcterms:modified xsi:type="dcterms:W3CDTF">2021-04-18T14:02:00Z</dcterms:modified>
  <cp:revision>3</cp:revision>
  <dc:subject/>
  <dc:title/>
</cp:coreProperties>
</file>