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Contrato n° 0046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8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MEGAMAQUINAS LT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41.820.481/0001-69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AVENIDA DOS ANDRADAS, n° 1206 loja 17 - , Bairro MORRO DA GLORIA, CEP 36035-120 – JUIZ DE FORA - MG, Telefone: (32)3211-239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9"/>
        <w:gridCol w:w="1025"/>
        <w:gridCol w:w="887"/>
        <w:gridCol w:w="905"/>
        <w:gridCol w:w="1015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 COM 02(DUAS) VISITAS MENSAIS DE TECNICO ESPECILIZADO PARA MANUTENCÃO E SUBSTITUIÇÃO DE PEÇAS, TONERS, UNIDADE DE FIXAÇÃO, GAVETA, CILINDRO, ENGRENAGEM, ENTRE OUTROS EM MULTIFUNCIONIAS E IMPRESSORAS, PARA ATENDER OS SETORES DA PREFEITURA, SENDO 36 EQUIPAMENTOS NO TOTAL(PÁGINAS MENSAL 65.000)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60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.520,00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47.52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17/03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2001.04.122.0004.208-339039 - MANUT. ATIVIDADES DA ADMINISTRAÇÃO E FINANÇA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17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5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18T14:08:00Z</dcterms:modified>
  <cp:revision>4</cp:revision>
  <dc:subject/>
  <dc:title/>
</cp:coreProperties>
</file>