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cesso n° 018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Carta Convite n° 003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: 17/03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51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4-18T14:02:00Z</dcterms:modified>
  <cp:revision>3</cp:revision>
  <dc:subject/>
  <dc:title/>
</cp:coreProperties>
</file>