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</w:rPr>
        <w:t>Processo n° 016/202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</w:rPr>
        <w:t>Modalidade de Pregão n° 006/202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1"/>
        <w:gridCol w:w="2760"/>
      </w:tblGrid>
      <w:tr>
        <w:trPr/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ncedor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em</w:t>
            </w:r>
          </w:p>
        </w:tc>
      </w:tr>
      <w:tr>
        <w:trPr/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ERCIO DE COMBUSTIVEIS R.PRETO LTDA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ÓLEO DIESEL S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da a assinatura que se dê publicidade aos mesmos na forma determinada nos arts. 26 c.c. 61, par. ún. da lei federal n° 8666/199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</w:rPr>
        <w:t>Data: 12/03/2021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A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1:52:00Z</dcterms:created>
  <dc:creator>Comissão Permanente de Licitação</dc:creator>
  <dc:description/>
  <cp:keywords/>
  <dc:language>en-US</dc:language>
  <cp:lastModifiedBy>Luiz Abreu</cp:lastModifiedBy>
  <cp:lastPrinted>2012-12-29T11:58:00Z</cp:lastPrinted>
  <dcterms:modified xsi:type="dcterms:W3CDTF">2021-04-05T22:07:00Z</dcterms:modified>
  <cp:revision>8</cp:revision>
  <dc:subject/>
  <dc:title/>
</cp:coreProperties>
</file>