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os 12(doze) dias do mês de março de 2021, às 09:00 horas, na Prefeitura Municipal de RIO PRETO, a Pregoeira e sua equipe de apoio, reuniram-se para a abertura de Licitação n° 016/2021, instaurada na modalidade de Pregão n° 006/2021 objeto licitado contratação de interessados no fornecimento COMBUSTIVEIS PARA FROTA DO MUNICIPIO. Presente a este ato apenas o senhor: MANOEL DINIZ DA SILVA JUNIOR, com a Identificação n° 180.983.046-04 representando COMERCIO DE COMBUSTIVEIS R.PRETO LTDA,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s quais culminaram com o seguinte resultado final: a empresa interessada </w:t>
      </w:r>
      <w:r>
        <w:rPr>
          <w:rFonts w:cs="Arial" w:ascii="Arial" w:hAnsi="Arial"/>
          <w:b/>
          <w:sz w:val="24"/>
          <w:u w:val="single"/>
        </w:rPr>
        <w:t xml:space="preserve">COMERCIO DE COMBUSTIVEIS R.PRETO LTDA. </w:t>
      </w:r>
      <w:r>
        <w:rPr>
          <w:rFonts w:cs="Arial" w:ascii="Arial" w:hAnsi="Arial"/>
          <w:sz w:val="24"/>
        </w:rPr>
        <w:t xml:space="preserve"> para o item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6"/>
        <w:gridCol w:w="991"/>
        <w:gridCol w:w="827"/>
        <w:gridCol w:w="1378"/>
        <w:gridCol w:w="799"/>
      </w:tblGrid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UNIDADE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MARCA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QUANTIDADE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t-BR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ÓLEO DIESEL S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TRO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50.000,0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t-BR"/>
              </w:rPr>
              <w:t xml:space="preserve">R$ 4,95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</w:rPr>
        <w:t>Iniciou - se a abertura do envelope de habilitação, tendo sido constatado que: a empresa interessada COMERCIO DE COMBUSTIVEIS R.PRETO LTDA., apresentou documentos de acordo com o edital, sendo declarada habilitada. Tendo sido constatada a adequação da documentação da empresa, foi considerada a empresa titular da melhor oferta a vencedora do certame, tendo sido declarada vencedora deste pregão. Ao presente foi perguntado se pretenderia exercer direito de recurso nesta fase, cientificando-os que se não exercesse esse direito estaria preclusa a oportunidade para tal exercício. Pelo presente foi dito que: a empresa interessada COMERCIO DE COMBUSTIVEIS R.PRETO LTDA.,  afirmou renunciar ao recurso nesta fase. Diante de ausência de outros representantes ou procuradores presentes neste ato, nos termos do edital declara-se: definitivo o julgamento da fase de habilitação, em decorrência da renúncia ao direito de recurso externando por pelo interessado presente a este ato. Diante da ausência de outros representantes ou procuradores presentes neste ato, nos termos do edital, torna definitivo o julgamento realizado que deverá ser submetido a autoridade superior para, querendo, homologá-la e adjudicar o objeto ao vencedor. Nada mais havendo, foram encerrados os trabalhos e lavrada a presente ata que está devidamente assinada pelo Sra. Pregoeira e sua equipe de apoio e participante prese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VIANE DE OLIVEIRA SIL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BORA LUCIENE DA CRUZ SOUZ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YR DE MELO E LIM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E DE APOI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presa: COMERCIO DE COMBUSTIVEIS R.PRETO LT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esentante: MANOEL DINIZ DA SILVA JUNI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o: 180.983.046-0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15:00Z</dcterms:created>
  <dc:creator>Comissão Permanente de Licitação</dc:creator>
  <dc:description/>
  <cp:keywords/>
  <dc:language>en-US</dc:language>
  <cp:lastModifiedBy>Comissão Permanente de Licitação</cp:lastModifiedBy>
  <cp:lastPrinted>2021-03-12T09:25:00Z</cp:lastPrinted>
  <dcterms:modified xsi:type="dcterms:W3CDTF">2021-03-12T12:25:00Z</dcterms:modified>
  <cp:revision>3</cp:revision>
  <dc:subject/>
  <dc:title/>
</cp:coreProperties>
</file>