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Process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16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Pregão n° 006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COMERCIO DE COMBUSTIVEIS R.PRETO LTD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9.233.261/0001-80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 DR ALIPIO M RIBEIRO, n° 85 - , Bairro CENTRO, CEP 36130-000 - RIO PRETO - MG, Telefone: (32)3283-125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179"/>
        <w:gridCol w:w="1025"/>
        <w:gridCol w:w="1389"/>
        <w:gridCol w:w="1065"/>
        <w:gridCol w:w="184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O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.5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 da ATA: </w:t>
      </w:r>
      <w:r>
        <w:rPr>
          <w:rFonts w:cs="Arial" w:ascii="Arial" w:hAnsi="Arial"/>
          <w:sz w:val="24"/>
        </w:rPr>
        <w:t>12/03/202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04001.12.361.0006.218-339030 - MANUT. TRANSPORTE ESCOLAR DO ENSINO FUNDAMENTAL / 1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4003.12.361.0006.231-339030 - MANUT. TRANSPORTE ESCOLAR ENSINO FUNDAMENTAL - 40  / 1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02.06001.15.451.0010.244-339030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02.06001.26.782.0010.245-339030 - MANUTENÇÃO DOS SERVIÇOS DAS ESTRADAS VICINAI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 da Assinatura 12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4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06:00Z</dcterms:modified>
  <cp:revision>7</cp:revision>
  <dc:subject/>
  <dc:title/>
</cp:coreProperties>
</file>