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rato n° 0042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15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Carta Convite n° 002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PAULO VICTOR DE OLIVEIRA 0885790260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19.287.970/0001-48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UA ELIZIARIO CLEMENTE, n° 159 - , Bairro CRUZEIRO, CEP 36140-000 - LIMA DUARTE - MG, Telefone: (32)8498-867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1025"/>
        <w:gridCol w:w="886"/>
        <w:gridCol w:w="905"/>
        <w:gridCol w:w="1015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TENÇÃO DE COMPUTADORES (ESTAÇÕES DE TRABALHO DA PREFEITURA MUNICIPAL DE RIO PRETO E SUAS SECRETARIAS), MEDIDAS PREVENTIVAS E CORRETIVAS DE SISTEMAS E HARDWARE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0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200,0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 AUTOMATIZADO DE BACKUP EM NUVEM DAS ESTAÇÕES DE TRABALHO DA PREFEITURA MUNICIPAL DE RIO PRET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00,0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 DE CONTROLE DE MANUTENÇÃO DE RELOGIO DE PONTO DO MUNICIPIO DE RIO PRET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600,0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42.600,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28/02/202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02001.04.122.0004.208-339039 - MANUT. ATIVIDADES DA ADMINISTRAÇÃO E FINANÇAS /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01/03/202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5:55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1-03-05T16:16:00Z</dcterms:modified>
  <cp:revision>3</cp:revision>
  <dc:subject/>
  <dc:title/>
</cp:coreProperties>
</file>