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15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2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2"/>
        <w:gridCol w:w="4879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LO VICTOR DE OLIVEIRA 08857902609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 AUTOMATIZADO DE BACKUP EM NUVEM DAS ESTAÇÕES DE TRABALHO DA PREFEITURA MUNICIPAL DE RIO PRETO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LO VICTOR DE OLIVEIRA 08857902609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 DE CONTROLE DE MANUTENÇÃO DE RELOGIO DE PONTO DO MUNICIPIO DE RIO PRETO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LO VICTOR DE OLIVEIRA 08857902609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ÇÃO DE COMPUTADORES (ESTAÇÕES DE TRABALHO DA PREFEITURA MUNICIPAL DE RIO PRETO E SUAS SECRETARIAS), MEDIDAS PREVENTIVAS E CORRETIVAS DE SISTEMAS E HARDWARE.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01/03/202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5:51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1-03-05T15:51:00Z</dcterms:modified>
  <cp:revision>1</cp:revision>
  <dc:subject/>
  <dc:title/>
</cp:coreProperties>
</file>