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Process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1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CRD AGROPECUARIA E EVENTOS LTDA M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17.452.063/0001-81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FAZ BRINCO DE OURO, n° S/N - , Bairro ZONA RURAL, CEP 36132-000 - SANTA BARBARA DO MONTE VERDE - MG, Telefone: (32)8405-816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1007"/>
        <w:gridCol w:w="1131"/>
        <w:gridCol w:w="1126"/>
        <w:gridCol w:w="1656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ÇÃO DE CAMINHÃO PIPA COM MOTORISTA PARA O ABASTECIMENTO DAS ETAS DO MUNICÍPIO E EM SEUS DISTRITO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RI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000,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ÇÃO DE CAMINHÃO PIPA COM MOTORISTA PARA O COMBATE AO CORANA VÍRUS (COVID-19) NO MUNICÍPIO E EM SEUS DISTRITO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RI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000,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gência da ATA: </w:t>
      </w:r>
      <w:r>
        <w:rPr>
          <w:rFonts w:cs="Arial" w:ascii="Arial" w:hAnsi="Arial"/>
        </w:rPr>
        <w:t>01/03/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/>
      </w:pPr>
      <w:r>
        <w:rPr>
          <w:rFonts w:cs="Arial" w:ascii="Arial" w:hAnsi="Arial"/>
        </w:rPr>
        <w:t>02.06002.17.512.0014.248-339039 - MANUT. ATIVIDADES DOS SISTEMAS DE ÁGUA E ESGOTO / 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.10003.10.304.0013.270-339039 - MANUTENÇÃO DAS ATIVIDADES DA VIGILÂNCIA EM SAÚDE / 1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 da Assinatura 01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65430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14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2-26T13:26:00Z</dcterms:modified>
  <cp:revision>2</cp:revision>
  <dc:subject/>
  <dc:title>T&amp;A EMPREENDIMENTOS</dc:title>
</cp:coreProperties>
</file>