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1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5304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D AGROPECUARIA E EVENTOS LTDA M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ÇÃO DE CAMINHÃO PIPA COM MOTORISTA PARA O ABASTECIMENTO DAS ETAS DO MUNICÍPIO E EM SEUS DISTRITOS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D AGROPECUARIA E EVENTOS LTDA M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ÇÃO DE CAMINHÃO PIPA COM MOTORISTA PARA O COMBATE AO CORANA VÍRUS (COVID-19) NO MUNICÍPIO E EM SEUS DISTRITOS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1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035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ing"/>
      <w:ind w:left="1843" w:hanging="0"/>
      <w:rPr>
        <w:rFonts w:ascii="Arial" w:hAnsi="Arial" w:eastAsia="Calibri" w:cs="Arial"/>
        <w:b/>
        <w:b/>
        <w:bCs/>
        <w:i/>
        <w:i/>
        <w:iCs/>
        <w:sz w:val="16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16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2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2-26T13:25:00Z</dcterms:modified>
  <cp:revision>2</cp:revision>
  <dc:subject/>
  <dc:title>T&amp;A EMPREENDIMENTOS</dc:title>
</cp:coreProperties>
</file>