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1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  <w:gridCol w:w="2760"/>
      </w:tblGrid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O DE COMBUSTIVEIS R.PRETO LTD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OLINA COMUM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O DE COMBUSTIVEIS R.PRETO LTD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NOL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Data: 01/02/20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2-09T23:25:00Z</dcterms:modified>
  <cp:revision>5</cp:revision>
  <dc:subject/>
  <dc:title/>
</cp:coreProperties>
</file>