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03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1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1"/>
        <w:gridCol w:w="2760"/>
      </w:tblGrid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RCIO DE COMBUSTIVEIS R.PRETO LTDA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OLINA COMUM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RCIO DE COMBUSTIVEIS R.PRETO LTDA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NOL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Data: 02/02/202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2:00Z</dcterms:created>
  <dc:creator>Comissão Permanente de Licitação</dc:creator>
  <dc:description/>
  <cp:keywords/>
  <dc:language>en-US</dc:language>
  <cp:lastModifiedBy>Microsoft account</cp:lastModifiedBy>
  <cp:lastPrinted>2012-12-29T11:58:00Z</cp:lastPrinted>
  <dcterms:modified xsi:type="dcterms:W3CDTF">2021-02-11T11:46:00Z</dcterms:modified>
  <cp:revision>5</cp:revision>
  <dc:subject/>
  <dc:title/>
</cp:coreProperties>
</file>