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88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ADURA DE CREPOM 13 FIOS TAMANHO 8CM , COM 12 UNIDA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GENASE TUBO 30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IVA MEDICO CIRURGICA EIR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ADIAZINA DE PRATA TUBO 1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OOL GEL 70% 250 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SCARA CIRÚGICA DESCARTAV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S MAGAZINE LT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OS DE PROTEÇA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DA N°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DA N°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P N°2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TRODO DE DESFIBRILADOR DE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METRO PARA CAIXA TERMICA  MÁX IMA E MINIMA DIGITAL (VACIN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INA BISTURI N°1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NGA 1ML C/ AGULHA 8 X 0,30MM 30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S DE PROCEDIMENTO ( SEM PÓ) C/50 PA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TOALHA INTERFOLHADA BRANCO C/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DA N°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AIXADOR DE LINGUA (MADEIR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TOLIA MARROM (TRANSPARENTE) 250 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TOLIA MARROM, 125 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TOLIA MARROM (TRANSPARENTE) 125 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INA BISTURI N°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MAR EIRELI 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CETAS PARA LANCETA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SARA LOURENCO DE OLIVEIRA MOREIRA 7050676063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OTE DE SEGURAMÇA (MANGA LONG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SARA LOURENCO DE OLIVEIRA MOREIRA 7050676063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C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SARA LOURENCO DE OLIVEIRA MOREIRA 7050676063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CARA N9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O PLASTICO PARA ESTERILIZAÇÃO 15 CM X 50 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SSA DE GAZE ALGODONADA CREMER 10X15CM ESTÉR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BÃO TRICLOSAN 1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S DE PROCEDIMENTO G (SEM PÓ) CAIXA C/50 PA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ALHÃES INDUSTRIA E COMERCIO EIREL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VAS DE PROCEDIMENTO  (SEM PÓ) M CAIXA C/50 PA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09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07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9-17T15:10:00Z</dcterms:modified>
  <cp:revision>3</cp:revision>
  <dc:subject/>
  <dc:title/>
</cp:coreProperties>
</file>