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86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13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2"/>
        <w:gridCol w:w="3549"/>
      </w:tblGrid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GUSTO PNEUS EIREL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90/90-18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GUSTO PNEUS EIREL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175/70 R13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GUSTO PNEUS EIREL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215/75 R 17.5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GUSTO PNEUS EIREL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A DE AR 90/90 E 2.75-18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GUSTO PNEUS EIREL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175/70 R14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GUSTO PNEUS EIREL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A DE AR P/ 12.4-24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GUSTO PNEUS EIREL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17.5-25 10 LONAS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GUSTO PNEUS EIREL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A DE AR P/ 18.4-30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GUSTO PNEUS EIREL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295/80 R22.5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GUSTO PNEUS EIREL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2.75-18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REY PNEUS, PEÇAS E EQUIPAMENTOS LTDA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275/80 R22.5 LAMEIRO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REY PNEUS, PEÇAS E EQUIPAMENTOS LTDA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1400-24 10 LONAS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REY PNEUS, PEÇAS E EQUIPAMENTOS LTDA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1000-20 LISO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REY PNEUS, PEÇAS E EQUIPAMENTOS LTDA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1000-20 LAMEIRO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REY PNEUS, PEÇAS E EQUIPAMENTOS LTDA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12/16.5 10 LONAS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REY PNEUS, PEÇAS E EQUIPAMENTOS LTDA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165/70 R14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REY PNEUS, PEÇAS E EQUIPAMENTOS LTDA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175/65 R14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REY PNEUS, PEÇAS E EQUIPAMENTOS LTDA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295/80 R22.5 LAMEIRO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REY PNEUS, PEÇAS E EQUIPAMENTOS LTDA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18.4-30 10 LONAS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REY PNEUS, PEÇAS E EQUIPAMENTOS LTDA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19/5-24 10 LONAS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MR COMERCIO DE PNEUS LTDA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205/65 R16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MR COMERCIO DE PNEUS LTDA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185/65 R15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MR COMERCIO DE PNEUS LTDA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225/75 R16 LAMEIRO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MR COMERCIO DE PNEUS LTDA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12.5/80-18 10 LONAS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MR COMERCIO DE PNEUS LTDA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12.4-24 10 LONAS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MR COMERCIO DE PNEUS LTDA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A DE AR P/ 1000-20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MR COMERCIO DE PNEUS LTDA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A DE AR 14.000-24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MR COMERCIO DE PNEUS LTDA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 195/65 R15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MR COMERCIO DE PNEUS LTDA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ETOR 1000/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</w:rPr>
        <w:t>Data: 10/09/202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5:08:00Z</dcterms:created>
  <dc:creator>Comissão Permanente de Licitação</dc:creator>
  <dc:description/>
  <cp:keywords/>
  <dc:language>en-US</dc:language>
  <cp:lastModifiedBy>Comissão Permanente de Licitação</cp:lastModifiedBy>
  <cp:lastPrinted>2020-09-10T09:19:00Z</cp:lastPrinted>
  <dcterms:modified xsi:type="dcterms:W3CDTF">2020-09-10T12:19:00Z</dcterms:modified>
  <cp:revision>5</cp:revision>
  <dc:subject/>
  <dc:title/>
</cp:coreProperties>
</file>