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87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AVO QUÍMICA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ATO DE ALUMINIO FERROSO LIQUI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AVO QUÍMICA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ETO FÉRRIC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AVO QUÍMICA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 HIDRATA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DAS PRODUTOS QUIMICOS EIRELI- EP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ATO DE ALUMINIO FERROSO GRANULA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 INDUSTRIA, COMÉRCIO E TRANSPORTE DE PRODUTOS QUÍMIC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POCLORITO DE SÓDI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 INDUSTRIA, COMÉRCIO E TRANSPORTE DE PRODUTOS QUÍMIC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LORETO DE ALUMINIO 16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6/09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51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9-17T15:51:00Z</dcterms:modified>
  <cp:revision>1</cp:revision>
  <dc:subject/>
  <dc:title/>
</cp:coreProperties>
</file>