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7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CRETO MOL P CONST USO RURAL MINERACAO IND E COM LTDA - M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QUINA RETRO ESCAVADEIRA 4X4 - TRAÇADA 75 HP DE POTÊNCIA. (COM OPERADOR, COMBUSTÍVEL, MANUTENÇÃO E SEGURO CONTRA TERCEIROS POR CONTA DA EMPRESA CONTRATADA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CRETO MOL P CONST USO RURAL MINERACAO IND E COM LTDA - M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INHÃO TRUCADO COM CAPACIDADE DE NO MÍNIMO 12M³ (COM MOTORISTA, COMBUSTÍVEL, MANUTENÇÃO E SEGURO CONTRA TERCEIROS POR CONTA DA EMPRESA CONTRATADA)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0/08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3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8-11T14:32:00Z</dcterms:modified>
  <cp:revision>1</cp:revision>
  <dc:subject/>
  <dc:title/>
</cp:coreProperties>
</file>