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4"/>
        </w:rPr>
        <w:t>ATA DE REGISTRO DE PREÇO n° ATA11-5/2020</w:t>
      </w:r>
    </w:p>
    <w:p>
      <w:pPr>
        <w:pStyle w:val="Normal"/>
        <w:spacing w:lineRule="auto" w:line="240" w:before="0" w:after="0"/>
        <w:jc w:val="center"/>
        <w:rPr/>
      </w:pPr>
      <w:r>
        <w:rPr>
          <w:rFonts w:cs="Arial" w:ascii="Arial" w:hAnsi="Arial"/>
          <w:b/>
          <w:sz w:val="24"/>
        </w:rPr>
        <w:t>Processo n° 068/2020</w:t>
      </w:r>
    </w:p>
    <w:p>
      <w:pPr>
        <w:pStyle w:val="Normal"/>
        <w:spacing w:lineRule="auto" w:line="240" w:before="0" w:after="0"/>
        <w:jc w:val="center"/>
        <w:rPr/>
      </w:pPr>
      <w:r>
        <w:rPr>
          <w:rFonts w:cs="Arial" w:ascii="Arial" w:hAnsi="Arial"/>
          <w:b/>
          <w:sz w:val="24"/>
        </w:rPr>
        <w:t>Pregão n° 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Validade 27/07/2020 a 27/07/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ARLON FERREIRA RODRIGUES, e a empresa HEALTH CLEAN COMERCIAL EIRELI, estabelecida na rua Guilherme Debussy, n° 631, devidamente cadastrada no CNPJ nº 23.615.514/0001-57, pelo seu representante infra-assinado, doravante denominada PROMITENTE FORNECEDORA , nos termos do artigo 15 da Lei Federal nº 8.666/93, Lei Federal nº 10.520/02, Decreto Federal nº 3.555/00 e das demais normas legais aplicáveis e, considerando o resultado Processo Licitatório nº 068/2020, Pregão Presencial n° 011/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543"/>
        <w:gridCol w:w="1584"/>
        <w:gridCol w:w="2646"/>
        <w:gridCol w:w="1496"/>
        <w:gridCol w:w="905"/>
        <w:gridCol w:w="882"/>
        <w:gridCol w:w="101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AGULHA 13X 4,5  26GX1/2  ROSCA COM 100 UNIDAD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DESCARPACK</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AGULHA 25X7 ROSCA COM 100 UNIDAD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DESCARPACK</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1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AGULHA 30X8 ROSCA COM 100 UNIDAD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OLIDOR</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8,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ALMOTOLIA DESCARTAVEL</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ALCOOL 70%  100M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TAJA</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ROLO</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ALGODÃO HIDROFOLICO  DE 500GR EM ROL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NEVOA</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7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7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 C/10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ATADURA DE CREPOM 13 FIOS TAMANHO 12 CM , COM 12 UNIDAD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ORTOFEN</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3,9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757,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ROLOS</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BOBINA PARA ESTERILIZAÇÃO 200MMX50M</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DUOTEC</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5,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2,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8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LITRO</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DETERGENTE ENZIMATIC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KELLDRIN</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2,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6,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15,3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ESCOVA CERVIC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RAL</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0,3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ESFIGNOMAMOMETRO – BRAÇADEIRA C FECHO EM VELCO, ADULTO TAMANHO GG</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GTECH</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4,9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9,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ESFIGNOMAMOMETRO – BRAÇADEIRA C FECHO EM VELCO, ADULTO –DIGIT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GTECH</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4,9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19,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PACOTE C/0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ESPARADRAPO 100CMX4,5CM  BRANC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MISSNER</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2,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84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ESPECULO VAGINAL M</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RAL</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0,7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ESTETOSCOPIO SIMPLES ADULT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GTECH</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2,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FITA ADESIVA AUTOCLAVE 19 MM X30M (ZEBRAD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IEX</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6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FITA ADESIVA HOSPITALAR 16 MM X50M</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IEX</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1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ROLO</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FITA CIRURGICA MICROPOROSA BEGE 100CMX4,5M</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IEX</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6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6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FITA METRICA PALSTIC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ORRENT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6,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FITA PARA APARELHO ACCU-CHEK</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ROCH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7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GAZE ESTERIL (UNIDADE 200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AMERICA</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6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8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ALMOTOLIA DESCARTAVEL</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GEL DE ULTRASON DE 100M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MULTIGEL</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3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7,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 c/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INDICADOR BIOLOGICO  24H PARA AUTOCLAVE DIGITAL(CLEAN TES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LEAN</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 10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INDICADOR QUIMICO  5 PARA AUTOCLAVE DIGITALE (CLEAN TES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LEAN</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10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LANCETA DESCARTAVEL PARA COLETA DE SANGUE CAPILAR</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GTECH</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6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x c/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LENCOL DE PAPE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PLUMAX</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9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9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 c/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LUVAS DE PROCEDIMENTO  ( SEM PÓ) P C/1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FARMATEX</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4,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4.0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 C/5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LÂMINA COM BEIRADA LAPIDADA DE PONTA FOSCA 20,4X76,2MM - COLETA DE PREVENTIV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OLIDOR</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SERINGA DE ROSCA 5 M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DESCARPACK</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1,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86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SERINGA DE ROSCA10 M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DESCARPACK</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8,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1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VASELINA LIQUIDA 1000 M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ANTARES</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5,5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2,04</w:t>
            </w:r>
          </w:p>
        </w:tc>
      </w:tr>
    </w:tbl>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ocesso n° 068/2020, Pregão n° 011,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1/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1/2020 e a proposta da PROMITENTE FORNECEDORA a empresa HEALTH CLEAN COMERCIAL EIRELI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RIO PRETO, 27 de jul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ab/>
        <w:tab/>
      </w:r>
    </w:p>
    <w:p>
      <w:pPr>
        <w:pStyle w:val="Normal"/>
        <w:spacing w:lineRule="auto" w:line="240" w:before="0" w:after="0"/>
        <w:rPr>
          <w:rFonts w:ascii="Arial" w:hAnsi="Arial" w:cs="Arial"/>
          <w:b/>
          <w:b/>
          <w:sz w:val="24"/>
        </w:rPr>
      </w:pPr>
      <w:r>
        <w:rPr>
          <w:rFonts w:cs="Arial" w:ascii="Arial" w:hAnsi="Arial"/>
          <w:b/>
          <w:sz w:val="24"/>
        </w:rPr>
        <w:t>CPF 437.569.806-34</w:t>
        <w:tab/>
        <w:tab/>
        <w:tab/>
        <w:tab/>
      </w:r>
    </w:p>
    <w:p>
      <w:pPr>
        <w:pStyle w:val="Normal"/>
        <w:spacing w:lineRule="auto" w:line="240" w:before="0" w:after="0"/>
        <w:rPr>
          <w:rFonts w:ascii="Arial" w:hAnsi="Arial" w:cs="Arial"/>
          <w:b/>
          <w:b/>
          <w:sz w:val="24"/>
        </w:rPr>
      </w:pPr>
      <w:r>
        <w:rPr>
          <w:rFonts w:cs="Arial" w:ascii="Arial" w:hAnsi="Arial"/>
          <w:b/>
          <w:sz w:val="24"/>
        </w:rPr>
        <w:t>Entidade contratante</w:t>
        <w:tab/>
        <w:tab/>
        <w:tab/>
        <w:tab/>
        <w:tab/>
      </w:r>
    </w:p>
    <w:p>
      <w:pPr>
        <w:pStyle w:val="Normal"/>
        <w:spacing w:lineRule="auto" w:line="240" w:before="0" w:after="0"/>
        <w:rPr>
          <w:rFonts w:ascii="Arial" w:hAnsi="Arial" w:cs="Arial"/>
          <w:b/>
          <w:b/>
          <w:sz w:val="24"/>
        </w:rPr>
      </w:pPr>
      <w:r>
        <w:rPr>
          <w:rFonts w:cs="Arial" w:ascii="Arial" w:hAnsi="Arial"/>
          <w:b/>
          <w:sz w:val="24"/>
        </w:rPr>
        <w:t>Contratante</w:t>
        <w:tab/>
      </w:r>
    </w:p>
    <w:p>
      <w:pPr>
        <w:pStyle w:val="Normal"/>
        <w:spacing w:lineRule="auto" w:line="240" w:before="0" w:after="0"/>
        <w:rPr>
          <w:rFonts w:ascii="Arial" w:hAnsi="Arial" w:cs="Arial"/>
          <w:b/>
          <w:b/>
          <w:sz w:val="24"/>
        </w:rPr>
      </w:pPr>
      <w:r>
        <w:rPr>
          <w:rFonts w:cs="Arial" w:ascii="Arial" w:hAnsi="Arial"/>
          <w:b/>
          <w:sz w:val="24"/>
        </w:rPr>
        <w:tab/>
        <w:tab/>
        <w:tab/>
        <w:tab/>
      </w:r>
    </w:p>
    <w:p>
      <w:pPr>
        <w:pStyle w:val="Normal"/>
        <w:spacing w:lineRule="auto" w:line="240" w:before="0" w:after="0"/>
        <w:rPr>
          <w:rFonts w:ascii="Arial" w:hAnsi="Arial" w:cs="Arial"/>
          <w:b/>
          <w:b/>
          <w:sz w:val="24"/>
        </w:rPr>
      </w:pPr>
      <w:r>
        <w:rPr>
          <w:rFonts w:cs="Arial" w:ascii="Arial" w:hAnsi="Arial"/>
          <w:b/>
          <w:sz w:val="24"/>
        </w:rPr>
        <w:t>____________________________________</w:t>
      </w:r>
    </w:p>
    <w:p>
      <w:pPr>
        <w:pStyle w:val="Normal"/>
        <w:spacing w:lineRule="auto" w:line="240" w:before="0" w:after="0"/>
        <w:rPr>
          <w:rFonts w:ascii="Arial" w:hAnsi="Arial" w:cs="Arial"/>
          <w:b/>
          <w:b/>
          <w:sz w:val="24"/>
        </w:rPr>
      </w:pPr>
      <w:r>
        <w:rPr>
          <w:rFonts w:cs="Arial" w:ascii="Arial" w:hAnsi="Arial"/>
          <w:b/>
          <w:sz w:val="24"/>
        </w:rPr>
        <w:t xml:space="preserve">HEALTH CLEAN COMERCIAL EIRELI </w:t>
      </w:r>
    </w:p>
    <w:p>
      <w:pPr>
        <w:pStyle w:val="Normal"/>
        <w:spacing w:lineRule="auto" w:line="240" w:before="0" w:after="0"/>
        <w:rPr>
          <w:rFonts w:ascii="Arial" w:hAnsi="Arial" w:cs="Arial"/>
          <w:b/>
          <w:b/>
          <w:sz w:val="24"/>
        </w:rPr>
      </w:pPr>
      <w:r>
        <w:rPr>
          <w:rFonts w:cs="Arial" w:ascii="Arial" w:hAnsi="Arial"/>
          <w:b/>
          <w:sz w:val="24"/>
        </w:rPr>
        <w:t xml:space="preserve">ARNALDO TADEU SILVA </w:t>
      </w:r>
    </w:p>
    <w:p>
      <w:pPr>
        <w:pStyle w:val="Normal"/>
        <w:spacing w:lineRule="auto" w:line="240" w:before="0" w:after="0"/>
        <w:rPr>
          <w:rFonts w:ascii="Arial" w:hAnsi="Arial" w:cs="Arial"/>
          <w:b/>
          <w:b/>
          <w:sz w:val="24"/>
        </w:rPr>
      </w:pPr>
      <w:r>
        <w:rPr>
          <w:rFonts w:cs="Arial" w:ascii="Arial" w:hAnsi="Arial"/>
          <w:b/>
          <w:sz w:val="24"/>
        </w:rPr>
        <w:t>CPF 054.325.866-14</w:t>
      </w:r>
    </w:p>
    <w:p>
      <w:pPr>
        <w:pStyle w:val="Normal"/>
        <w:spacing w:lineRule="auto" w:line="240" w:before="0" w:after="0"/>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6:32:00Z</dcterms:created>
  <dc:creator>Comissão Permanente de Licitação</dc:creator>
  <dc:description/>
  <cp:keywords/>
  <dc:language>en-US</dc:language>
  <cp:lastModifiedBy>Luiz Abreu</cp:lastModifiedBy>
  <cp:lastPrinted>2012-12-29T11:58:00Z</cp:lastPrinted>
  <dcterms:modified xsi:type="dcterms:W3CDTF">2020-07-25T01:35:00Z</dcterms:modified>
  <cp:revision>7</cp:revision>
  <dc:subject/>
  <dc:title/>
</cp:coreProperties>
</file>