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Aos 24(vinte e quatro) dias do mês de julho de 2020, às 09:00 horas, na Prefeitura Municipal de RIO PRETO, o Pregoeiro e sua equipe de apoio, reuniram-se para a abertura de Licitação n° 068/2020, instaurada na modalidade de Pregão n° 011/2020 objeto licitado AQUISIÇÃO DE MATERIAL DE ENFERMAGEM. Presentes a este ato apenas os senhores: VICTOR OLIMPIO ALVES ALTOMARE DE JESUS, com a Identificação n° 119.369.356-00 representando BOKAS MAGAZINE LTDA,  MARCELUS MOREIRA DE CARVALHO, com a Identificação n° 530.078.406-00 representando DISTRIMAR EIRELI ME, PRISCILA CRISTIAN TERROR, com a Identificação n° 062.550.066-03 representando ATIVA MEDICO CIRURGICA EIRELI,  MARLON FERREIRA RODRIGUES, com a Identificação n° 125.183.866-96 representando HEALTH CLEAN COMERCIAL EIRELI e SEBASTIÃO DAS GRAÇAS JUNIOR, com a Identificação n° 047.443.056-10 representando GIROFARMA MEDICAMENTOS LTDA; que verificaram a entrega das declarações de adequação das empresas às condições de habilitação exigidas pelo edital, bem como os envelopes de proposta e de habilitação devidamente lacrados, o que foi conferido por todos e rubricados. As empresas DISTRIMAR EIRELI ME pediu para retirar a proposta para os seguintes itens 08 e 09 pois os valores estavam errados,  HEALTH CLEAN COMERCIAL EIRELI pediu para retirar a proposta para o seguinte item 15 pois o valor estava errado e ATIVA MEDICO CIRURGICA EIRELI pediu para retirar a proposta para os seguintes itens 08 e 09 pois os valores estavam errados, Foi comunicado com as empresas que o item 15 COLETOR DE PERFURO CORTANTE 13L estava pedindo caixa com 30 mas o certo é caixa com 20. Iniciaram os trabalhos com a abertura dos envelopes relativos à proposta, passando o pregoeiro a aceitar lances contidos em relatório anexo a esta ata, os quais culminaram com o seguinte resultado final: a(s) empresa(s)/interessada(s) </w:t>
      </w:r>
    </w:p>
    <w:p>
      <w:pPr>
        <w:pStyle w:val="Normal"/>
        <w:spacing w:lineRule="auto" w:line="240" w:before="0" w:after="0"/>
        <w:jc w:val="both"/>
        <w:rPr/>
      </w:pPr>
      <w:r>
        <w:rPr>
          <w:rFonts w:cs="Arial" w:ascii="Arial" w:hAnsi="Arial"/>
          <w:b/>
          <w:sz w:val="24"/>
          <w:u w:val="single"/>
        </w:rPr>
        <w:t xml:space="preserve">GIROFARMA MEDICAMENTOS LTDA </w:t>
      </w:r>
      <w:r>
        <w:rPr>
          <w:rFonts w:cs="Arial" w:ascii="Arial" w:hAnsi="Arial"/>
          <w:sz w:val="24"/>
        </w:rPr>
        <w:t xml:space="preserve"> para os itens</w:t>
      </w:r>
      <w:r>
        <w:rPr/>
        <w:t>:</w:t>
      </w:r>
    </w:p>
    <w:tbl>
      <w:tblPr>
        <w:tblW w:w="9156" w:type="dxa"/>
        <w:jc w:val="left"/>
        <w:tblInd w:w="-20" w:type="dxa"/>
        <w:tblLayout w:type="fixed"/>
        <w:tblCellMar>
          <w:top w:w="0" w:type="dxa"/>
          <w:left w:w="70" w:type="dxa"/>
          <w:bottom w:w="0" w:type="dxa"/>
          <w:right w:w="70" w:type="dxa"/>
        </w:tblCellMar>
      </w:tblPr>
      <w:tblGrid>
        <w:gridCol w:w="4410"/>
        <w:gridCol w:w="1417"/>
        <w:gridCol w:w="1418"/>
        <w:gridCol w:w="992"/>
        <w:gridCol w:w="919"/>
      </w:tblGrid>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9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LOREXIDINA ALCOOLICA 4%  DE 100ML</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MOTOLIA DESCARTAVEL</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IOQUIMICA</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9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5 </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LOREXIDINA AQUOSA 4%  DE 100ML</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MOTOLIA DESCARTAVEL</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IOQUIMICA</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9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00 </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TA CIRURGICA MICROPOROSA BEGE 2,5CMX4,5M</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IEX</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08 </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ODOPOLIVIDONA POVIDINE TOPICO 100%  /100ML</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MOTOLIA DESCARTAVEL</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IOQUIMICA</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9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09 </w:t>
            </w:r>
          </w:p>
        </w:tc>
      </w:tr>
    </w:tbl>
    <w:p>
      <w:pPr>
        <w:pStyle w:val="Normal"/>
        <w:spacing w:lineRule="auto" w:line="240" w:before="0" w:after="0"/>
        <w:jc w:val="both"/>
        <w:rPr/>
      </w:pPr>
      <w:r>
        <w:rPr>
          <w:rFonts w:cs="Arial" w:ascii="Arial" w:hAnsi="Arial"/>
          <w:b/>
          <w:sz w:val="24"/>
          <w:u w:val="single"/>
        </w:rPr>
        <w:t xml:space="preserve">DISTRIMAR EIRELI ME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4397"/>
        <w:gridCol w:w="1395"/>
        <w:gridCol w:w="1396"/>
        <w:gridCol w:w="979"/>
        <w:gridCol w:w="904"/>
      </w:tblGrid>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PARELHO GLICEMIA ACCU-CHEK</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CHE</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5,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VENTAL DESCARTAVEL DE TECIDO TNT PARA EXAMES PAPANICOLAU E FITA PARA AMARRAR TAMANHO G</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NADON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8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LETOR DE PERFURO CORTANTE 13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c/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FEPACK</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5,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URATIVO REDONDO2CM DIAMETR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BOR IMPOR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9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ARADRAPO 25X4 BRANC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 C/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ISSNER</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ATULA DE AYRE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X C/1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TILO</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1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ECULO VAGINAL P</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AGISPEC</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7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ARROTE DE ELASTICO COM CLIPS DE TRAVA</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MIUM</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5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S ESTÉRIL  7,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S</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ARPACK</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GUA ANTOPOMETRICA</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AYLOR</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INGA DE ROSCA 20M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ARPACK</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1,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RMOMETRO DE SENSOR DE CONTAT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TECH</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7,00 </w:t>
            </w:r>
          </w:p>
        </w:tc>
      </w:tr>
    </w:tbl>
    <w:p>
      <w:pPr>
        <w:pStyle w:val="Normal"/>
        <w:spacing w:lineRule="auto" w:line="240" w:before="0" w:after="0"/>
        <w:jc w:val="both"/>
        <w:rPr/>
      </w:pPr>
      <w:r>
        <w:rPr>
          <w:rFonts w:cs="Arial" w:ascii="Arial" w:hAnsi="Arial"/>
          <w:b/>
          <w:sz w:val="24"/>
          <w:u w:val="single"/>
        </w:rPr>
        <w:t xml:space="preserve">BOKAS MAGAZINE LTDA </w:t>
      </w:r>
      <w:r>
        <w:rPr>
          <w:rFonts w:cs="Arial" w:ascii="Arial" w:hAnsi="Arial"/>
          <w:sz w:val="24"/>
        </w:rPr>
        <w:t xml:space="preserve"> para os itens</w:t>
      </w:r>
      <w:r>
        <w:rPr/>
        <w:t>:</w:t>
      </w:r>
    </w:p>
    <w:tbl>
      <w:tblPr>
        <w:tblW w:w="9157" w:type="dxa"/>
        <w:jc w:val="left"/>
        <w:tblInd w:w="-75" w:type="dxa"/>
        <w:tblLayout w:type="fixed"/>
        <w:tblCellMar>
          <w:top w:w="0" w:type="dxa"/>
          <w:left w:w="70" w:type="dxa"/>
          <w:bottom w:w="0" w:type="dxa"/>
          <w:right w:w="70" w:type="dxa"/>
        </w:tblCellMar>
      </w:tblPr>
      <w:tblGrid>
        <w:gridCol w:w="4465"/>
        <w:gridCol w:w="1417"/>
        <w:gridCol w:w="1418"/>
        <w:gridCol w:w="1046"/>
        <w:gridCol w:w="811"/>
      </w:tblGrid>
      <w:tr>
        <w:trPr>
          <w:trHeight w:val="300" w:hRule="atLeast"/>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0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8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COOL EM GEL 70% HIDRATADO GLICERINADO200ML</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DUCKS</w:t>
            </w:r>
          </w:p>
        </w:tc>
        <w:tc>
          <w:tcPr>
            <w:tcW w:w="104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99 </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HIPOCLORITO1% 1 LITRO</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OQUIMIOS</w:t>
            </w:r>
          </w:p>
        </w:tc>
        <w:tc>
          <w:tcPr>
            <w:tcW w:w="104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96 </w:t>
            </w:r>
          </w:p>
        </w:tc>
      </w:tr>
      <w:tr>
        <w:trPr>
          <w:trHeight w:val="300" w:hRule="atLeast"/>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SCARA CIRURGICA DESCARTAVEL</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T</w:t>
            </w:r>
          </w:p>
        </w:tc>
        <w:tc>
          <w:tcPr>
            <w:tcW w:w="104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0 </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59 </w:t>
            </w:r>
          </w:p>
        </w:tc>
      </w:tr>
    </w:tbl>
    <w:p>
      <w:pPr>
        <w:pStyle w:val="Normal"/>
        <w:spacing w:lineRule="auto" w:line="240" w:before="0" w:after="0"/>
        <w:jc w:val="both"/>
        <w:rPr>
          <w:rFonts w:ascii="Arial" w:hAnsi="Arial" w:cs="Arial"/>
          <w:sz w:val="24"/>
        </w:rPr>
      </w:pPr>
      <w:r>
        <w:rPr>
          <w:rFonts w:cs="Arial" w:ascii="Arial" w:hAnsi="Arial"/>
          <w:b/>
          <w:sz w:val="24"/>
          <w:u w:val="single"/>
        </w:rPr>
        <w:t xml:space="preserve">HEALTH CLEAN COMERCIAL EIRELI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397"/>
        <w:gridCol w:w="1395"/>
        <w:gridCol w:w="1396"/>
        <w:gridCol w:w="977"/>
        <w:gridCol w:w="906"/>
      </w:tblGrid>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GULHA 13X 4,5  26GX1/2  ROSCA COM 100 UNIDADE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ARPACK</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5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GULHA 25X7 ROSCA COM 100 UNIDADE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ARPACK</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15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GULHA 30X8 ROSCA COM 100 UNIDADE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LIDOR</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15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COOL 70%  100M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MOTOLIA DESCARTAVEL</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AJA</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GODÃO HIDROFOLICO  DE 500GR EM ROL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EVOA</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7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TADURA DE CREPOM 13 FIOS TAMANHO 12 CM , COM 12 UNIDADE</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C/1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ORTOFEN</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3,94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OBINA PARA ESTERILIZAÇÃO 200MMX50M</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S</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UOTEC</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2,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TERGENTE ENZIMATIC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TRO</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ELLDRIN</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28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OVA CERVICA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AL</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35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FIGNOMAMOMETRO – BRAÇADEIRA C FECHO EM VELCO, ADULTO TAMANHO GG</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TECH</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4,9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FIGNOMAMOMETRO – BRAÇADEIRA C FECHO EM VELCO, ADULTO –DIGITA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TECH</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4,9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ARADRAPO 100CMX4,5CM  BRANC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 C/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ISSNER</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2,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ECULO VAGINAL M</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AL</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7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TETOSCOPIO SIMPLES ADULT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TECH</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TA ADESIVA AUTOCLAVE 19 MM X30M (ZEBRADA)</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IEX</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TA ADESIVA HOSPITALAR 16 MM X50M</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IEX</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05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TA CIRURGICA MICROPOROSA BEGE 100CMX4,5M</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IEX</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6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TA METRICA PALSTICA</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RRENTE</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TA PARA APARELHO ACCU-CHEK</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CHE</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5,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AZE ESTERIL (UNIDADE 200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MERICA</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L DE ULTRASON DE 100M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MOTOLIA DESCARTAVEL</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ULTIGEL</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9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DICADOR BIOLOGICO  24H PARA AUTOCLAVE DIGITAL(CLEAN TES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c/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LEAN</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DICADOR QUIMICO  5 PARA AUTOCLAVE DIGITALE (CLEAN TES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1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LEAN</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NCETA DESCARTAVEL PARA COLETA DE SANGUE CAPILAR</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1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TECH</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2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ENCOL DE PAPE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x c/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UMAX</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9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S DE PROCEDIMENTO  ( SEM PÓ) P C/1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c/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ARMATEX</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4,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ÂMINA COM BEIRADA LAPIDADA DE PONTA FOSCA 20,4X76,2MM - COLETA DE PREVENTIV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C/5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LIDOR</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INGA DE ROSCA 5 M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ARPACK</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5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INGA DE ROSCA10 M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ARPACK</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8,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ASELINA LIQUIDA 1000 M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NTARES</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51 </w:t>
            </w:r>
          </w:p>
        </w:tc>
      </w:tr>
    </w:tbl>
    <w:p>
      <w:pPr>
        <w:pStyle w:val="Normal"/>
        <w:spacing w:lineRule="auto" w:line="240" w:before="0" w:after="0"/>
        <w:jc w:val="both"/>
        <w:rPr/>
      </w:pPr>
      <w:r>
        <w:rPr>
          <w:rFonts w:cs="Arial" w:ascii="Arial" w:hAnsi="Arial"/>
          <w:b/>
          <w:sz w:val="24"/>
          <w:u w:val="single"/>
        </w:rPr>
        <w:t xml:space="preserve">ATIVA MEDICO CIRURGICA EIRELI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4398"/>
        <w:gridCol w:w="1395"/>
        <w:gridCol w:w="1396"/>
        <w:gridCol w:w="974"/>
        <w:gridCol w:w="908"/>
      </w:tblGrid>
      <w:tr>
        <w:trPr>
          <w:trHeight w:val="300" w:hRule="atLeast"/>
        </w:trPr>
        <w:tc>
          <w:tcPr>
            <w:tcW w:w="4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RO FISIOLOGICO 0,9% DE 500ML,C TAMPA</w:t>
            </w:r>
          </w:p>
        </w:tc>
        <w:tc>
          <w:tcPr>
            <w:tcW w:w="13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c/12</w:t>
            </w:r>
          </w:p>
        </w:tc>
        <w:tc>
          <w:tcPr>
            <w:tcW w:w="13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S</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0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3,89 </w:t>
            </w:r>
          </w:p>
        </w:tc>
      </w:tr>
    </w:tbl>
    <w:p>
      <w:pPr>
        <w:pStyle w:val="Normal"/>
        <w:spacing w:lineRule="auto" w:line="240" w:before="0" w:after="0"/>
        <w:jc w:val="both"/>
        <w:rPr>
          <w:rFonts w:ascii="Arial" w:hAnsi="Arial" w:cs="Arial"/>
          <w:sz w:val="24"/>
        </w:rPr>
      </w:pPr>
      <w:r>
        <w:rPr>
          <w:rFonts w:cs="Arial" w:ascii="Arial" w:hAnsi="Arial"/>
          <w:b/>
          <w:sz w:val="24"/>
          <w:u w:val="single"/>
        </w:rPr>
        <w:t>Itens sem Vencedor:</w:t>
      </w:r>
      <w:r>
        <w:rPr>
          <w:rFonts w:cs="Arial" w:ascii="Arial" w:hAnsi="Arial"/>
          <w:sz w:val="24"/>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ATADURA DE CREPOM 13 FIOS TAMANHO 8CM , COM 12 UNIDADE;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ATADURA DE CREPOM 13 FIOS TAMANHO 8CM , COM 12 UNIDADE;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COLAGENASE TUBO;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COLAGENASE TUBO;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FORMOL;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LUVAS DE PROCEDIMENTO  (SEM PÓ) M;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LUVAS DE PROCEDIMENTO ( SEM PÓ) P C/100;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LUVAS DE PROCEDIMENTO G (SEM PÓ);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EOMICINA TUBO;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SULFADIAZINA DE PRATA TUBO;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TERMOMETRO PARA CAIXA TERMICA  MÁX IMA E MINIMA DIGITAL (VACINA); </w:t>
      </w:r>
    </w:p>
    <w:p>
      <w:pPr>
        <w:pStyle w:val="Normal"/>
        <w:spacing w:lineRule="auto" w:line="240" w:before="0" w:after="0"/>
        <w:jc w:val="both"/>
        <w:rPr>
          <w:rFonts w:ascii="Arial" w:hAnsi="Arial" w:cs="Arial"/>
          <w:sz w:val="24"/>
        </w:rPr>
      </w:pPr>
      <w:r>
        <w:rPr>
          <w:rFonts w:cs="Arial" w:ascii="Arial" w:hAnsi="Arial"/>
          <w:sz w:val="24"/>
        </w:rPr>
        <w:t>Foi questionado as empresas se as mesmas entregariam os itens ganhos de acordo com a descrição do edital as empresas afirmaram que sim que estavam ciente da descrição e que entregariam os produtos de acordo com o descritivo. Iniciou - se a abertura do envelope de habilitação, tendo sido constatado que: as empresas interessadas DISTRIMAR EIRELI ME, BOKAS MAGAZINE LTDA, HEALTH CLEAN COMERCIAL EIRELI, ATIVA MEDICO CIRURGICA EIRELI, GIROFARMA MEDICAMENTOS LTDA, apresentaram documentos de acordo com o edital, sendo declaradas habilitadas. Tendo sido constatada a adequação da documentação das demai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w:t>
      </w:r>
      <w:r>
        <w:rPr/>
        <w:t xml:space="preserve"> </w:t>
      </w:r>
      <w:r>
        <w:rPr>
          <w:rFonts w:cs="Arial" w:ascii="Arial" w:hAnsi="Arial"/>
          <w:sz w:val="24"/>
        </w:rPr>
        <w:t>Pelos presentes foi dito que: as empresas interessadas BOKAS MAGAZINE LTDA, DISTRIMAR EIRELI ME, ATIVA MEDICO CIRURGICA EIRELI, HEALTH CLEAN COMERCIAL EIRELI, GIROFARMA MEDICAMENTOS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SAMYR DE MELO E LIM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BOKAS MAGAZINE LTDA</w:t>
      </w:r>
    </w:p>
    <w:p>
      <w:pPr>
        <w:pStyle w:val="Normal"/>
        <w:spacing w:lineRule="auto" w:line="240" w:before="0" w:after="0"/>
        <w:jc w:val="both"/>
        <w:rPr>
          <w:rFonts w:ascii="Arial" w:hAnsi="Arial" w:cs="Arial"/>
          <w:sz w:val="24"/>
        </w:rPr>
      </w:pPr>
      <w:r>
        <w:rPr>
          <w:rFonts w:cs="Arial" w:ascii="Arial" w:hAnsi="Arial"/>
          <w:sz w:val="24"/>
        </w:rPr>
        <w:t>Representante: VICTOR OLIMPIO ALVES ALTOMARE DE JESUS</w:t>
      </w:r>
    </w:p>
    <w:p>
      <w:pPr>
        <w:pStyle w:val="Normal"/>
        <w:spacing w:lineRule="auto" w:line="240" w:before="0" w:after="0"/>
        <w:jc w:val="both"/>
        <w:rPr>
          <w:rFonts w:ascii="Arial" w:hAnsi="Arial" w:cs="Arial"/>
          <w:sz w:val="24"/>
        </w:rPr>
      </w:pPr>
      <w:r>
        <w:rPr>
          <w:rFonts w:cs="Arial" w:ascii="Arial" w:hAnsi="Arial"/>
          <w:sz w:val="24"/>
        </w:rPr>
        <w:t>Documento: 119.369.356-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DISTRIMAR EIRELI ME</w:t>
      </w:r>
    </w:p>
    <w:p>
      <w:pPr>
        <w:pStyle w:val="Normal"/>
        <w:spacing w:lineRule="auto" w:line="240" w:before="0" w:after="0"/>
        <w:jc w:val="both"/>
        <w:rPr>
          <w:rFonts w:ascii="Arial" w:hAnsi="Arial" w:cs="Arial"/>
          <w:sz w:val="24"/>
        </w:rPr>
      </w:pPr>
      <w:r>
        <w:rPr>
          <w:rFonts w:cs="Arial" w:ascii="Arial" w:hAnsi="Arial"/>
          <w:sz w:val="24"/>
        </w:rPr>
        <w:t>Representante: MARCELUS MOREIRA DE CARVALHO</w:t>
      </w:r>
    </w:p>
    <w:p>
      <w:pPr>
        <w:pStyle w:val="Normal"/>
        <w:spacing w:lineRule="auto" w:line="240" w:before="0" w:after="0"/>
        <w:jc w:val="both"/>
        <w:rPr>
          <w:rFonts w:ascii="Arial" w:hAnsi="Arial" w:cs="Arial"/>
          <w:sz w:val="24"/>
        </w:rPr>
      </w:pPr>
      <w:r>
        <w:rPr>
          <w:rFonts w:cs="Arial" w:ascii="Arial" w:hAnsi="Arial"/>
          <w:sz w:val="24"/>
        </w:rPr>
        <w:t>Documento: 530.078.406-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ATIVA MEDICO CIRURGICA EIRELI</w:t>
      </w:r>
    </w:p>
    <w:p>
      <w:pPr>
        <w:pStyle w:val="Normal"/>
        <w:spacing w:lineRule="auto" w:line="240" w:before="0" w:after="0"/>
        <w:jc w:val="both"/>
        <w:rPr>
          <w:rFonts w:ascii="Arial" w:hAnsi="Arial" w:cs="Arial"/>
          <w:sz w:val="24"/>
        </w:rPr>
      </w:pPr>
      <w:r>
        <w:rPr>
          <w:rFonts w:cs="Arial" w:ascii="Arial" w:hAnsi="Arial"/>
          <w:sz w:val="24"/>
        </w:rPr>
        <w:t>Representante: PRISCILA CRISTIAN TERROR</w:t>
      </w:r>
    </w:p>
    <w:p>
      <w:pPr>
        <w:pStyle w:val="Normal"/>
        <w:spacing w:lineRule="auto" w:line="240" w:before="0" w:after="0"/>
        <w:jc w:val="both"/>
        <w:rPr>
          <w:rFonts w:ascii="Arial" w:hAnsi="Arial" w:cs="Arial"/>
          <w:sz w:val="24"/>
        </w:rPr>
      </w:pPr>
      <w:r>
        <w:rPr>
          <w:rFonts w:cs="Arial" w:ascii="Arial" w:hAnsi="Arial"/>
          <w:sz w:val="24"/>
        </w:rPr>
        <w:t>Documento: 062.550.066-0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HEALTH CLEAN COMERCIAL EIRELI</w:t>
      </w:r>
    </w:p>
    <w:p>
      <w:pPr>
        <w:pStyle w:val="Normal"/>
        <w:spacing w:lineRule="auto" w:line="240" w:before="0" w:after="0"/>
        <w:jc w:val="both"/>
        <w:rPr>
          <w:rFonts w:ascii="Arial" w:hAnsi="Arial" w:cs="Arial"/>
          <w:sz w:val="24"/>
        </w:rPr>
      </w:pPr>
      <w:r>
        <w:rPr>
          <w:rFonts w:cs="Arial" w:ascii="Arial" w:hAnsi="Arial"/>
          <w:sz w:val="24"/>
        </w:rPr>
        <w:t>Representante: MARLON FERREIRA RODRIGUES</w:t>
      </w:r>
    </w:p>
    <w:p>
      <w:pPr>
        <w:pStyle w:val="Normal"/>
        <w:spacing w:lineRule="auto" w:line="240" w:before="0" w:after="0"/>
        <w:jc w:val="both"/>
        <w:rPr>
          <w:rFonts w:ascii="Arial" w:hAnsi="Arial" w:cs="Arial"/>
          <w:sz w:val="24"/>
        </w:rPr>
      </w:pPr>
      <w:r>
        <w:rPr>
          <w:rFonts w:cs="Arial" w:ascii="Arial" w:hAnsi="Arial"/>
          <w:sz w:val="24"/>
        </w:rPr>
        <w:t>Documento: 125.183.866-9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GIROFARMA MEDICAMENTOS LTDA</w:t>
      </w:r>
    </w:p>
    <w:p>
      <w:pPr>
        <w:pStyle w:val="Normal"/>
        <w:spacing w:lineRule="auto" w:line="240" w:before="0" w:after="0"/>
        <w:jc w:val="both"/>
        <w:rPr>
          <w:rFonts w:ascii="Arial" w:hAnsi="Arial" w:cs="Arial"/>
          <w:sz w:val="24"/>
        </w:rPr>
      </w:pPr>
      <w:r>
        <w:rPr>
          <w:rFonts w:cs="Arial" w:ascii="Arial" w:hAnsi="Arial"/>
          <w:sz w:val="24"/>
        </w:rPr>
        <w:t>Representante: SEBASTIÃO DAS GRAÇAS JUNIOR</w:t>
      </w:r>
    </w:p>
    <w:p>
      <w:pPr>
        <w:pStyle w:val="Normal"/>
        <w:spacing w:lineRule="auto" w:line="240" w:before="0" w:after="0"/>
        <w:jc w:val="both"/>
        <w:rPr>
          <w:rFonts w:ascii="Arial" w:hAnsi="Arial" w:cs="Arial"/>
          <w:sz w:val="24"/>
        </w:rPr>
      </w:pPr>
      <w:r>
        <w:rPr>
          <w:rFonts w:cs="Arial" w:ascii="Arial" w:hAnsi="Arial"/>
          <w:sz w:val="24"/>
        </w:rPr>
        <w:t>Documento: 047.443.056-1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4:37:00Z</dcterms:created>
  <dc:creator>Comissão Permanente de Licitação</dc:creator>
  <dc:description/>
  <cp:keywords/>
  <dc:language>en-US</dc:language>
  <cp:lastModifiedBy>Comissão Permanente de Licitação</cp:lastModifiedBy>
  <cp:lastPrinted>2020-07-24T11:58:00Z</cp:lastPrinted>
  <dcterms:modified xsi:type="dcterms:W3CDTF">2020-07-24T15:04:00Z</dcterms:modified>
  <cp:revision>3</cp:revision>
  <dc:subject/>
  <dc:title/>
</cp:coreProperties>
</file>