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6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5492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IVA MEDICO CIRURGICA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O FISIOLOGICO 0,9% DE 500ML,C TAMPA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S MAGAZINE LTD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POCLORITO1% 1 LITR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S MAGAZINE LTD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COOL EM GEL 70% HIDRATADO GLICERINADO200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S MAGAZINE LTD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CARA CIRURGICA DESCARTAVE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ULO VAGINAL P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TULA DE AYRES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RELHO GLICEMIA ACCU-CHEK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RADRAPO 25X4 BRANC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OTE DE ELASTICO COM CLIPS DE TRAVA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ATIVO REDONDO2CM DIAMETR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TOR DE PERFURO CORTANTE 13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NGA DE ROSCA 20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METRO DE SENSOR DE CONTAT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S ESTÉRIL  7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A ANTOPOMETRICA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ENTAL DESCARTAVEL DE TECIDO TNT PARA EXAMES PAPANICOLAU E FITA PARA AMARRAR TAMANHO G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OFARMA MEDICAMENTOS LTD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CIRURGICA MICROPOROSA BEGE 2,5CMX4,5M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OFARMA MEDICAMENTOS LTD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AQUOSA 4%  DE 100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OFARMA MEDICAMENTOS LTD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DOPOLIVIDONA POVIDINE TOPICO 100%  /100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OFARMA MEDICAMENTOS LTD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ALCOOLICA 4%  DE 100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ADURA DE CREPOM 13 FIOS TAMANHO 12 CM , COM 12 UNIDADE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RADRAPO 100CMX4,5CM  BRANC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TOSCOPIO SIMPLES ADULT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AUTOCLAVE 19 MM X30M (ZEBRADA)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ULO VAGINAL M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ODÃO HIDROFOLICO  DE 500GR EM ROL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CIRURGICA MICROPOROSA BEGE 100CMX4,5M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VA CERVICA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GENTE ENZIMATIC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PARA APARELHO ACCU-CHEK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COOL 70%  100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E ESTERIL (UNIDADE 200 )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L DE ULTRASON DE 100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HOSPITALAR 16 MM X50M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DOR BIOLOGICO  24H PARA AUTOCLAVE DIGITAL(CLEAN TEST)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DOR QUIMICO  5 PARA AUTOCLAVE DIGITALE (CLEAN TEST)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BINA PARA ESTERILIZAÇÃO 200MMX50M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CETA DESCARTAVEL PARA COLETA DE SANGUE CAPILAR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COL DE PAPE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S DE PROCEDIMENTO  ( SEM PÓ) P C/10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HA 30X8 ROSCA COM 100 UNIDADES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INA COM BEIRADA LAPIDADA DE PONTA FOSCA 20,4X76,2MM - COLETA DE PREVENTIVO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FIGNOMAMOMETRO – BRAÇADEIRA C FECHO EM VELCO, ADULTO TAMANHO GG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HA 25X7 ROSCA COM 100 UNIDADES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METRICA PALSTICA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NGA DE ROSCA 5 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NGA DE ROSCA10 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ELINA LIQUIDA 1000 M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HA 13X 4,5  26GX1/2  ROSCA COM 100 UNIDADES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CLEAN COMERCIAL EIRELI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FIGNOMAMOMETRO – BRAÇADEIRA C FECHO EM VELCO, ADULTO –DIGITAL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7/07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26:00Z</dcterms:created>
  <dc:creator>Licitacao_01</dc:creator>
  <dc:description/>
  <cp:keywords/>
  <dc:language>en-US</dc:language>
  <cp:lastModifiedBy>Licitacao_01</cp:lastModifiedBy>
  <cp:lastPrinted>2012-12-29T11:58:00Z</cp:lastPrinted>
  <dcterms:modified xsi:type="dcterms:W3CDTF">2020-07-25T00:26:00Z</dcterms:modified>
  <cp:revision>1</cp:revision>
  <dc:subject/>
  <dc:title/>
</cp:coreProperties>
</file>