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66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0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2"/>
        <w:gridCol w:w="5059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IZI CONSULTORIA E COMERCIO LTD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NQUE(RESERVATORIO EM POLIETILENO EXPANDIDO) COM FECHAMENTO RÁPIDO E SEGURO, TAMPA DE 1/4 DE VOLTA DE ROSCA E VEDAÇÃO TOTAL, QUE IMPEDE A ENTRADA DE SUJEIRA, DE INSETOS E GARANTE AINDA MAIS A CONSERVAÇÃO DA ÁGUA. COM VOLUME MINIMO DE 20.000 LITROS. FABRICADOS CONFORME NORMAS NBR 14799 E 15682 DA ABNT.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2/07/20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47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7-24T11:52:00Z</dcterms:modified>
  <cp:revision>2</cp:revision>
  <dc:subject/>
  <dc:title/>
</cp:coreProperties>
</file>