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6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Tomada de Preço n° 00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1"/>
        <w:gridCol w:w="6070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REFORMA DA ESTAÇÃO DA ETA DO DIVINO COM IMPLANTAÇÃO DE RESERVATÓRIO PARA ELEVAÇÃO DO NÍVEL DA ÁGUA E LIGAÇÃO NA REDE JÁ EXISTENTE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CONSTRUÇÃO DE MIRANTE NA SERRA DO FUNIL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MELHORIA DO SISTEMA DE ABASTECIMENTO DE ÁGUA DA ETA DA GRAMA, COM REFORMA E AMPLIAÇÃO DA REDE DE DISTRIBUIÇÃO DO SISTEMA E AUMENTO DA VAZÃO COM A INSTALAÇÃO DE NOVO POÇO ARTESIANO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5/07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49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7-17T13:49:00Z</dcterms:modified>
  <cp:revision>1</cp:revision>
  <dc:subject/>
  <dc:title/>
</cp:coreProperties>
</file>