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os 10(dez) dias do mês de julho de 2020, às 09:00 horas, na Prefeitura Municipal de RIO PRETO, a Comissão Permanente de Licitação, reuniu-se para analisar a Licitação n° 061/2020, instaurada na modalidade de Tomada de Preço n° 001/2020 objeto licitado CONTRATAÇÃO DE EMPRESA PARA REALIZAÇÃO DAS SEQUINTES OBRAS : 1) Melhoria do sistema de abastecimento de agua da ETA da Grama, com reforma e ampliação da rede de distribuição do sistema e aumento da vazão com a instalação de novo poço artesiano. 2) Reforma da estação da ETA do Divino com implantação de reservatório para elevação do nível da água e ligação na rede já existente. 3) Construção de Mirante na Serra do Funil. Presentes a este ato apenas o senhor:  VANDERLAN ANDRE LOPES DE SOUZA, com a Identificação n° 033.063.097-02 representando LARIBA CONSTRUÇÕES LTDA; que verificou a apresentação dos envelopes devidamente lacrados, o que foi conferido por todos. Iniciaram os trabalhos com a abertura dos envelopes relativos à documentação do interessado, tendo sido constatado que: a empresa interessada LARIBA CONSTRUÇÕES LTDA;  apresentou documentos de acordo com o edital, sendo declarada habilitada. Ao presente foi indagado se pretenderia exercer direito de recurso nesta fase de habilitação ou se renunciaria, tendo sido afirmado que: a empresa interessada: LARIBA CONSTRUÇÕES LTDA; afirmou renunciar ao recurso nesta fase. Diante da ausência de outros representantes ou procuradores presentes neste ato, nos termos do edital declara-se: definitivo o julgamento da fase de habilitação, em decorrência da renúncia ao direito de recurso externado pelo interessado presente a este ato, passando-se a abertura do envelope de proposta. Reiniciaram os trabalhos para a abertura da proposta somente do interessado habilitado, considerando vencedora: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LARIBA CONSTRUÇÕES LTDA </w:t>
      </w:r>
      <w:r>
        <w:rPr>
          <w:rFonts w:cs="Arial" w:ascii="Arial" w:hAnsi="Arial"/>
          <w:color w:val="000000"/>
          <w:sz w:val="24"/>
        </w:rPr>
        <w:t xml:space="preserve"> para os itens: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1114"/>
        <w:gridCol w:w="1113"/>
        <w:gridCol w:w="1811"/>
      </w:tblGrid>
      <w:tr>
        <w:trPr>
          <w:trHeight w:val="30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MELHORIA DO SISTEMA DE ABASTECIMENTO DE ÁGUA DA ETA DA GRAMA, COM REFORMA E AMPLIAÇÃO DA REDE DE DISTRIBUIÇÃO DO SISTEMA E AUMENTO DA VAZÃO COM A INSTALAÇÃO DE NOVO POÇO ARTESIANO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ÇO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$ 118.000,00</w:t>
            </w:r>
          </w:p>
        </w:tc>
      </w:tr>
      <w:tr>
        <w:trPr>
          <w:trHeight w:val="30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REFORMA DA ESTAÇÃO DA ETA DO DIVINO COM IMPLANTAÇÃO DE RESERVATÓRIO PARA ELEVAÇÃO DO NÍVEL DA ÁGUA E LIGAÇÃO NA REDE JÁ EXISTENTE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ÇO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$ 117.000,00</w:t>
            </w:r>
          </w:p>
        </w:tc>
      </w:tr>
      <w:tr>
        <w:trPr>
          <w:trHeight w:val="30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CONSTRUÇÃO DE MIRANTE NA SERRA DO FUNIL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ÇO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$ 72.0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>Ao presente foi indagado se pretenderia exercer direito de recurso nesta fase de proposta ou se renunciaria, tendo sido afirmado que: LARIBA CONSTRUÇÕES LTDA, afirmou renunciar ao recurso nesta fase. Diante da ausência de outros representantes ou procuradores presentes neste ato, nos termos do edital declara-se: definitivo o julgamento da fase de proposta, em decorrência da renúncia ao direito de recurso externado pelo interessado presente a este ato. Pela comissão foi dito que o resultado seria submetido a instância superiores para a sua respectiva homologação e adjudicação do objeto ao vencedor. Nada mais havendo, foram encerrados os trabalhos e lavrada a presente ata que devidamente assinada pelos Membros da Comissão de Licitaçã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LARIBA CONSTRUÇÕE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ANDRE LOPES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033.063.097-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22:00Z</dcterms:created>
  <dc:creator>Comissão Permanente de Licitação</dc:creator>
  <dc:description/>
  <cp:keywords/>
  <dc:language>en-US</dc:language>
  <cp:lastModifiedBy>Comissão Permanente de Licitação</cp:lastModifiedBy>
  <cp:lastPrinted>2020-07-10T09:38:00Z</cp:lastPrinted>
  <dcterms:modified xsi:type="dcterms:W3CDTF">2020-07-10T12:41:00Z</dcterms:modified>
  <cp:revision>2</cp:revision>
  <dc:subject/>
  <dc:title/>
</cp:coreProperties>
</file>