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DELIBERAÇÃO SOBRE A ADJUDICAÇÃ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Processo n° 046/2020</w:t>
      </w:r>
    </w:p>
    <w:p>
      <w:pPr>
        <w:pStyle w:val="Normal"/>
        <w:jc w:val="center"/>
        <w:rPr>
          <w:rFonts w:ascii="Arial" w:hAnsi="Arial" w:cs="Arial"/>
          <w:b/>
          <w:b/>
        </w:rPr>
      </w:pPr>
      <w:r>
        <w:rPr>
          <w:rFonts w:cs="Arial" w:ascii="Arial" w:hAnsi="Arial"/>
          <w:b/>
        </w:rPr>
        <w:t>Modalidade de Pregão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Considerando a homologação do processo licitatório, adjudico o seu objeto aos vencedores e autorizo efetivar a execução de seu objeto com os recursos da dotação orçamentária indicada.</w:t>
      </w:r>
    </w:p>
    <w:p>
      <w:pPr>
        <w:pStyle w:val="Normal"/>
        <w:jc w:val="both"/>
        <w:rPr>
          <w:rFonts w:ascii="Arial" w:hAnsi="Arial" w:cs="Arial"/>
        </w:rPr>
      </w:pPr>
      <w:r>
        <w:rPr>
          <w:rFonts w:cs="Arial" w:ascii="Arial" w:hAnsi="Arial"/>
        </w:rPr>
      </w:r>
    </w:p>
    <w:p>
      <w:pPr>
        <w:pStyle w:val="Normal"/>
        <w:jc w:val="both"/>
        <w:rPr/>
      </w:pPr>
      <w:r>
        <w:rPr>
          <w:rFonts w:cs="Arial" w:ascii="Arial" w:hAnsi="Arial"/>
        </w:rPr>
        <w:t>Em conseqüência, nos termos do artigo 64, caput, da lei federal n° 8666/1993, convoco os adjudicatários, abaixo relacionados, para comparecerem a esta Prefeitura para 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80" w:type="dxa"/>
        <w:jc w:val="left"/>
        <w:tblInd w:w="-75" w:type="dxa"/>
        <w:tblLayout w:type="fixed"/>
        <w:tblCellMar>
          <w:top w:w="0" w:type="dxa"/>
          <w:left w:w="70" w:type="dxa"/>
          <w:bottom w:w="0" w:type="dxa"/>
          <w:right w:w="70" w:type="dxa"/>
        </w:tblCellMar>
      </w:tblPr>
      <w:tblGrid>
        <w:gridCol w:w="2905"/>
        <w:gridCol w:w="687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ncedor</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E PLAN GERENCIAMENTO DE PLANOS DE ASSISTENCIA FAMILIAR LTDA</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NERAÇ ADULTO, PADRÃO POPULAR, COMPREENDENDO: 1(UMA) URNA MORTUARIA SIMPLES EM MDF, FORMATO SEXTAVADO, ACABAMENTO EM VERNIZ DE ALTO BRILHO, TAMPA COM 04 (QUATRO) CHAVETAS, 06 (SEIS) ALÇAS ARTICULADASTIPO PARREIRA, FORRO INTERIOR EM TECIDO, 01 (UM) VEU E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E PLAN GERENCIAMENTO DE PLANOS DE ASSISTENCIA FAMILIAR LTDA</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NSLADO ENTRE MUNICIPI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E PLAN GERENCIAMENTO DE PLANOS DE ASSISTENCIA FAMILIAR LTDA</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UNERAL NATIMORTO/CRIANÇA, PADRÃO POPULAR, COMPREENDENDO: 01 (UMA) URNA MORTUARIA SIMPLES EM MDF, FORMATO SEXTAVADO, ACABAMENTO EM VERNIZ DE ALTO BRILHO, TAMPA COM 04 (QUATRO) CHAVETAS, 06 (SEIS) ALÇAS ARTICULADAS TIPO PARREIRA, FORRO INTERIOR EM TECID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E PLAN GERENCIAMENTO DE PLANOS DE ASSISTENCIA FAMILIAR LTDA</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NERAL PESSOAS OBESAS, PADRÃO POPULAR, COMPREENDENDO: 01(UMA) URNA MORTUARIA ESPECIAL, EM MADEIRA DE BOA QUALIDADE OU MDF, FORMATO SEXTAVADO ACABAMENTO EM VERNIZ DE ALTO BRILHO, TAMPA COM 04(QUATRO) CHAVETAS, 06 (SEIS) ALÇAS ARTICULADAS TIPO PARREORA, F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da a assinatura que se dê publicidade aos mesmos na forma determinada nos arts. 26 c.c. 61, par. ún. da lei federal n° 8666/199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 04/06/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INACIO DE LOYOLA MACHADO FERREIRA</w:t>
      </w:r>
    </w:p>
    <w:p>
      <w:pPr>
        <w:pStyle w:val="Normal"/>
        <w:jc w:val="center"/>
        <w:rPr/>
      </w:pPr>
      <w:r>
        <w:rPr>
          <w:rFonts w:cs="Arial" w:ascii="Arial" w:hAnsi="Arial"/>
          <w:b/>
        </w:rPr>
        <w:t>Prefeito Municipal</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2">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bookmarkStart w:id="0" w:name="_Hlk43969903"/>
    <w:bookmarkStart w:id="1" w:name="_Hlk43969902"/>
    <w:bookmarkStart w:id="2" w:name="_Hlk43969903"/>
    <w:bookmarkStart w:id="3" w:name="_Hlk43969902"/>
    <w:bookmarkEnd w:id="2"/>
    <w:bookmarkEnd w:id="3"/>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bookmarkStart w:id="4" w:name="_Hlk43969903"/>
    <w:bookmarkStart w:id="5" w:name="_Hlk43969902"/>
    <w:bookmarkStart w:id="6" w:name="_Hlk43969903"/>
    <w:bookmarkStart w:id="7" w:name="_Hlk43969902"/>
    <w:bookmarkEnd w:id="6"/>
    <w:bookmarkEnd w:id="7"/>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02:00Z</dcterms:created>
  <dc:creator>Luiz Abreu</dc:creator>
  <dc:description/>
  <cp:keywords/>
  <dc:language>en-US</dc:language>
  <cp:lastModifiedBy>Luiz Abreu</cp:lastModifiedBy>
  <cp:lastPrinted>2009-05-14T09:09:00Z</cp:lastPrinted>
  <dcterms:modified xsi:type="dcterms:W3CDTF">2020-06-25T12:33:00Z</dcterms:modified>
  <cp:revision>2</cp:revision>
  <dc:subject/>
  <dc:title>T&amp;A EMPREENDIMENTOS</dc:title>
</cp:coreProperties>
</file>