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45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8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1"/>
        <w:gridCol w:w="4498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000-20 LAMEIRO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275/8 R22,5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2.16/5 10 LONAS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2.4/24 10 LONAS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225/75 R16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400/24 10 LONAS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7.5/25 10 LONAS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8.4/30 10 LONAS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9.5/24 10 LONAS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215/75 R17,5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AL PNEU DE MINAS LTDA-M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295/80 R22,5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UCHUTADORA VINCOL DE VOLTA REDONDA LTDA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2.5/80-18 10 LONAS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UCHUTADORA VINCOL DE VOLTA REDONDA LTDA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PAGEM DE PNEU 1000-20 LIS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04/06/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ACIO DE LOYOLA MACHADO FERREIR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val="en-US" w:eastAsia="en-US"/>
      </w:rPr>
    </w:pPr>
    <w:r>
      <w:rPr>
        <w:rFonts w:eastAsia="Calibri"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Times New Roman"/>
        <w:i/>
        <w:iCs/>
        <w:sz w:val="22"/>
        <w:szCs w:val="22"/>
        <w:lang w:eastAsia="en-US"/>
      </w:rPr>
      <w:t xml:space="preserve">     </w:t>
    </w: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Calibri"/>
        <w:i/>
        <w:i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2:43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0-06-25T12:43:00Z</dcterms:modified>
  <cp:revision>2</cp:revision>
  <dc:subject/>
  <dc:title>T&amp;A EMPREENDIMENTOS</dc:title>
</cp:coreProperties>
</file>