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ta de Abertura da Licit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os 30(trinta) dias do mês de abril de 2020, às 09:00 horas, na Prefeitura Municipal de RIO PRETO, o Pregoeiro e sua equipe de apoio, reuniram-se para a abertura de Licitação n° 035/2020, instaurada na modalidade de Pregão n° 007/2020 objeto licitado contratação de EMPRESA PARA O FORNECIMENTO DE MÃO DE OBRA  PARA  MANUTENÇÃO DAS VIAS DO MUNICÍPIO ÁREAS PÚBLICAS E POVOADOS. Presente a este ato apenas o senhor: EDGLEIDE FRANCO DE OLIVEIRA, com a Identificação n° 162.394.868-17 representando P&amp;E CONTRUÇÕES E SERVIÇOS EIRELLI, que verificou a entrega das declarações de adequação da empresa às condições de habilitação exigidas pelo edital, bem como os envelopes de proposta e de habilitação devidamente lacrados. Devido a problemas de saúde a um integrante da equipe de apoio não pode comparecer ao certame com isso o pregoeiro decidiu suspender o mesmo, mas ficou com os envelopes da empresa devidamente lacrados e encaminhara para o setor jurídico o ocorrido para saber sua opinião para a próxima etapa e ser realizada. Após parecer será comunicada a empresa via e-mail para que a mesma tenha ciência.</w:t>
      </w:r>
      <w:r>
        <w:rPr/>
        <w:t xml:space="preserve"> </w:t>
      </w:r>
      <w:r>
        <w:rPr>
          <w:rFonts w:cs="Arial" w:ascii="Arial" w:hAnsi="Arial"/>
          <w:sz w:val="24"/>
        </w:rPr>
        <w:t>Nada mais havendo, foram encerrados os trabalhos e lavrada a presente ata que está devidamente assinada pelo Sr. Pregoeiro e participante present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uiz Renato de Melo Abre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GOEIR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MYR DE MELO E LIM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QUIPE DE APOI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presa: P&amp;E CONTRUÇÕES E SERVIÇOS EIRELL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resentante: EDGLEIDE FRANCO DE OLIVEIR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umento: 162.394.868-17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2:06:00Z</dcterms:created>
  <dc:creator>Comissão Permanente de Licitação</dc:creator>
  <dc:description/>
  <cp:keywords/>
  <dc:language>en-US</dc:language>
  <cp:lastModifiedBy>Comissão Permanente de Licitação</cp:lastModifiedBy>
  <cp:lastPrinted>2020-04-30T09:47:00Z</cp:lastPrinted>
  <dcterms:modified xsi:type="dcterms:W3CDTF">2020-04-30T12:54:00Z</dcterms:modified>
  <cp:revision>4</cp:revision>
  <dc:subject/>
  <dc:title/>
</cp:coreProperties>
</file>