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HOMOLOGAÇÃ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icitação n° 035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dade de Pregão n° 007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servo que a Comissão de Licitação instaurou procedimento administrativo devidamente autuado, protocolado, contendo a autorização respectiva, a indicação sucinta de seu objeto e do recurso próprio para a despesa, edital regularmente publicado, que mereceu a análise da assessoria jurídic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uve a participação de interessados analisada conforme determina o art.43 da lei federal nº8666/199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derando que nos autos do processo referente à licitação instaurada foram cumpridas todas as formalidades definidas pela lei federal nº8666/1993 e suas alterações, homologo os atos praticados pela Comissão de Licitação no referido certam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: 13/05/202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A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6:00:00Z</dcterms:created>
  <dc:creator>Comissão Permanente de Licitação</dc:creator>
  <dc:description/>
  <cp:keywords/>
  <dc:language>en-US</dc:language>
  <cp:lastModifiedBy>Comissão Permanente de Licitação</cp:lastModifiedBy>
  <cp:lastPrinted>2012-12-29T11:58:00Z</cp:lastPrinted>
  <dcterms:modified xsi:type="dcterms:W3CDTF">2020-05-13T16:00:00Z</dcterms:modified>
  <cp:revision>1</cp:revision>
  <dc:subject/>
  <dc:title/>
</cp:coreProperties>
</file>