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os 06(seis) dias do mês de maio de 2020, às 09:00 horas, na Prefeitura Municipal de RIO PRETO, o Pregoeiro e sua equipe de apoio, reuniram-se para a abertura dos envelopes de proposta e de habilitação referentes a Licitação n° 035/2020, instaurada na modalidade de Pregão n° 007/2020 objeto licitado contratação de EMPRESA PARA O FORNECIMENTO DE MÃO DE OBRA  PARA  MANUTENÇÃO DAS VIAS DO MUNICÍPIO ÁREAS PÚBLICAS E POVOADOS, deixados pela empresa no dia 30/04/2020. Foi realizada uma ata no dia 05/05/2020 e enviada para a empresa por e-mail, convocando-a para a abertura dos envelopes no dia 06/05/2020 e empresa respondeu que não poderia estar presente, mas que autorizava a abertura do certame sem sua presença, os envelopes foram conferidos novamente e rubricados. Iniciaram os trabalhos com a abertura dos envelopes relativos à proposta, o pregoeiro fez contato com a empresa para negociar os preços ofertados por ela, foi realizado contato telefônico através do número (13) 99729-9455 para o Sr. Edgleide Franco de Oliveira e após a negociação foi finalizado através de e-mails que estão em anexo a esta ata bem como o relatório de lances, o qual culminou com o seguinte resultado final: a empresa interessada </w:t>
      </w:r>
      <w:r>
        <w:rPr>
          <w:rFonts w:cs="Arial" w:ascii="Arial" w:hAnsi="Arial"/>
          <w:b/>
          <w:u w:val="single"/>
        </w:rPr>
        <w:t xml:space="preserve">P&amp;E CONTRUÇÕES E SERVIÇOS EIRELLI </w:t>
      </w:r>
      <w:r>
        <w:rPr>
          <w:rFonts w:cs="Arial" w:ascii="Arial" w:hAnsi="Arial"/>
        </w:rPr>
        <w:t xml:space="preserve"> para os ite</w:t>
      </w:r>
      <w:r>
        <w:rPr/>
        <w:t>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1"/>
        <w:gridCol w:w="1085"/>
        <w:gridCol w:w="1509"/>
        <w:gridCol w:w="993"/>
      </w:tblGrid>
      <w:tr>
        <w:trPr>
          <w:trHeight w:val="30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ID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CETEIRO COM ENCARGOS COMPLEMENTARE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8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16,00 </w:t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DREIRO COM ENCARGOS COMPLEMENTARE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8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16,00 </w:t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NTE COM ENCARGOS COMPLEMENTARE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6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14,00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Iniciou - se a abertura do envelope de habilitação, tendo sido constatado que: a empresa interessada P&amp;E CONTRUÇÕES E SERVIÇOS EIRELLI, apresentou documentos de acordo com o edital, sendo declarada habilitada. Tendo sido constatada a adequação da documentação da empresa, foi considerada a empresa titular da melhor oferta a vencedora do certame, tendo sido declarada vencedora deste pregão. Diante de ausência de outros representantes ou procuradores presentes neste ato, nos termos do edital declara-se: definitivo o julgamento da fase de habilitação. Diante da ausência de outros representantes ou procuradores presentes neste ato, nos termos do edital, torna definitivo o julgamento realizado que deverá ser submetido a autoridade superior para, querendo, homologá-la e adjudicar os objetos ao vencedor, esta ata será encaminhada para a empresa através de e-mail. Nada mais havendo, foram encerrados os trabalhos e lavrada a presente ata que está devidamente assinada pelo Sr. Pregoeiro e sua equipe de apo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IZ RENATO DE MELO ABRE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GO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YR DE MELO E LI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ANA APARECIDA DE PAIVA REIS PER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P&amp;E CONTRUÇÕES E SERVIÇOS EIRELL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presentante: </w:t>
      </w:r>
      <w:bookmarkStart w:id="0" w:name="_Hlk39667536"/>
      <w:r>
        <w:rPr>
          <w:rFonts w:cs="Arial" w:ascii="Arial" w:hAnsi="Arial"/>
        </w:rPr>
        <w:t>EDGLEIDE FRANCO DE OLIVEIRA</w:t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162.394.868-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37803281"/>
    <w:bookmarkStart w:id="2" w:name="_Hlk37803282"/>
    <w:bookmarkStart w:id="3" w:name="_Hlk37803281"/>
    <w:bookmarkStart w:id="4" w:name="_Hlk37803282"/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  <w:bookmarkEnd w:id="3"/>
    <w:bookmarkEnd w:id="4"/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7:12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5-06T17:31:00Z</dcterms:modified>
  <cp:revision>3</cp:revision>
  <dc:subject/>
  <dc:title>T&amp;A EMPREENDIMENTOS</dc:title>
</cp:coreProperties>
</file>