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5003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&amp;E CONTRUÇÕES E SERVIÇOS EIRELL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NTE COM ENCARGOS COMPLEMENTARE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&amp;E CONTRUÇÕES E SERVIÇOS EIRELL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ETEIRO COM ENCARGOS COMPLEMENTARE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&amp;E CONTRUÇÕES E SERVIÇOS EIRELL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EIRO COM ENCARGOS COMPLEMENTARE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5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5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5-13T16:00:00Z</dcterms:modified>
  <cp:revision>1</cp:revision>
  <dc:subject/>
  <dc:title/>
</cp:coreProperties>
</file>