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s 05(cinco) dias do mês de maio de 2020, às 13:00 horas, na Prefeitura Municipal de RIO PRETO, o Pregoeiro e sua equipe de apoio, reuniram-se para a finalização da Licitação n° 035/2020, instaurada na modalidade de Pregão n° 007/2020 objeto licitado contratação de EMPRESA PARA O FORNECIMENTO DE MÃO DE OBRA PARA MANUTENÇÃO DAS VIAS DO MUNICÍPIO ÁREAS PÚBLICAS E POVOADOS. No dia 30/04/2020 a empresa P&amp;E CONTRUÇÕES E SERVIÇOS EIRELLI representada pelo Sr. EDGLEIDE FRANCO DE OLIVEIRA, com a Identificação n° 162.394.868-17 compareceu no certame, contudo um integrante da equipe de apoio por motivos de doença não pode comparecer ao certame e o Pregoeiro resolveu por suspender o certame e encaminhar a ata do dia para o Jurídico para saber sua opinião para a próxima etapa e ser realizada. Após conversa e orientação jurídica o Pregoeiro e Equipe de Apoio decidiu dar continuidade no certame, com isso à empresa será comunicada através de contato telefônico e e-mail o novo dia para abertura dos envelopes referentes à Proposta e Habilitação que será no dia 06/05/2020 as 09:00 horas. Nada mais havendo, foram encerrados os trabalhos e lavrada a presente ata que está devidamente assinada pelo Sr. Pregoeiro e equipe de apo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06:00Z</dcterms:created>
  <dc:creator>Comissão Permanente de Licitação</dc:creator>
  <dc:description/>
  <cp:keywords/>
  <dc:language>en-US</dc:language>
  <cp:lastModifiedBy>Comissão Permanente de Licitação</cp:lastModifiedBy>
  <cp:lastPrinted>2020-05-05T10:44:00Z</cp:lastPrinted>
  <dcterms:modified xsi:type="dcterms:W3CDTF">2020-05-05T13:45:00Z</dcterms:modified>
  <cp:revision>6</cp:revision>
  <dc:subject/>
  <dc:title/>
</cp:coreProperties>
</file>