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iz Abr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iz Abre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o|ly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