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3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1"/>
        <w:gridCol w:w="6638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IBA CONSTRUÇÕES LTDA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PARA CONSTRUÇÃO DE PONTO DE ÔNIBUS NO MUNICÍPIO DE RIO PRETO DE ACORDO COM A PLANILHA EM ANEXO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IBA CONSTRUÇÕES LTDA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PARA MANUTENÇÃO E REFORMA ETA (ESTAÇÃO DE TRATAMENTO DE ÁGUA) NO BAIRRO CAVACO  DE ACORDO COM A PLANILHA EM ANEXO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IBA CONSTRUÇÕES LTDA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PARA CONSTRUÇÃO DE REDE INTERCPTORA E FOSSA, FILTRO E ESGOTO EM SÃO CRISTOVÃO DE ACORDO COM A PLANILHA EM ANEXO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7/04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5:31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4-24T15:34:00Z</dcterms:modified>
  <cp:revision>2</cp:revision>
  <dc:subject/>
  <dc:title>T&amp;A EMPREENDIMENTOS</dc:title>
</cp:coreProperties>
</file>