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31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0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5592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DILSON TEODORO DA SILVA-ME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 TRABALHADA EM SERVIÇOS DE TRATOR DE ESTEIRA, COM LAMINA RETA, COM POTÊNCIA MÍNIMA DE 170 HP E LAMINA COM LARGURA 3,86 M E ALTURA DE 1,16M, PESO OPERACIONAL MÍNIMO DE 17.000 KG. (COM OPERADOR, COMBUSTÍVEL, MANUTENÇÃO E SEGURO CONTRA TERCEIROS POR CONTA DA EMPRESA CONTRATADA)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7/04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22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4-17T12:45:00Z</dcterms:modified>
  <cp:revision>3</cp:revision>
  <dc:subject/>
  <dc:title/>
</cp:coreProperties>
</file>