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17(dezessete) dias do mês de abril de 2020, às 09:00 horas, na Prefeitura Municipal de RIO PRETO, o Pregoeiro e sua equipe de apoio, reuniram-se para a abertura de Licitação n° 031/2020, instaurada na modalidade de Pregão n° 006/2020 objeto licitado contratação de interessados PARA PRESTAÇÃO DE SERVIÇOS POR HORA TRABALHADA DE TRATOR DE ESTEIRA. Presente a este ato apenas o senhor: JADILSON TEODORO DA SILVA, com a Identificação n° 060.027.508-60 representando JADILSON TEODORO DA SILVA-ME; que verificou a entrega das declarações de adequação da empresa às condições de habilitação exigidas pelo edital, bem como os envelopes de proposta e de habilitação devidamente lacrados, o que foi conferido por todos e rubricados. Iniciou os trabalhos com a abertura do envelope relativo à proposta, passando o pregoeiro a aceitar lances contidos em relatório anexo a esta ata, o qual culminou com o seguinte resultado final: a empresa interessad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JADILSON TEODORO DA SILVA-ME </w:t>
      </w:r>
      <w:r>
        <w:rPr>
          <w:rFonts w:cs="Arial" w:ascii="Arial" w:hAnsi="Arial"/>
          <w:sz w:val="24"/>
        </w:rPr>
        <w:t xml:space="preserve"> para os item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418"/>
        <w:gridCol w:w="992"/>
        <w:gridCol w:w="1061"/>
      </w:tblGrid>
      <w:tr>
        <w:trPr>
          <w:trHeight w:val="30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 EM SERVIÇOS DE TRATOR DE ESTEIRA, COM LAMINA RETA, COM POTÊNCIA MÍNIMA DE 170 HP E LAMINA COM LARGURA 3,86 M E ALTURA DE 1,16M, PESO OPERACIONAL MÍNIMO DE 17.000 KG. (COM OPERADOR, COMBUSTÍVEL, MANUTENÇÃO E SEGURO CONTRA TERCEIROS POR CONTA DA EMPRESA CONTRATADA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HORA TRABALHA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.0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136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JADILSON TEODORO DA SILVA-ME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JADILSON TEODORO DA SILVA-ME, afirmou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a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Renato de Melo Abre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ANA APARECIDA DE PAIVA REIS PER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JADILSON TEODORO DA SILVA-M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ADILSON TEODORO D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060.027.508-6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6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20-04-17T12:16:00Z</dcterms:modified>
  <cp:revision>3</cp:revision>
  <dc:subject/>
  <dc:title/>
</cp:coreProperties>
</file>