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2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CA DE MANILHAS MILHO BRANCO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60M C/ BOL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CA DE MANILHAS MILHO BRANCO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LETA DE MANILHA 30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DE CIMENTO 15X20X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QUETE SEXTAVADO 30X30X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ÃO DE CERCA CURVO 10X10 COM 2,40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IO C/ 3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DE CIMENTO 10X20X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30M C/ BOL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40M C/ BOL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IO FIO DE CONCRETO DE 80 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ÃO DE CERCA CURVO 10X10 COM 2,80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20M C/ BOL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MOLDADOS NOGUEIRA E CAMP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L DE POÇO C/ 50X80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7/03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59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27T13:00:00Z</dcterms:modified>
  <cp:revision>3</cp:revision>
  <dc:subject/>
  <dc:title/>
</cp:coreProperties>
</file>