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2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Em conseqüência, nos termos do artigo 64, caput, da lei federal n° 8666/1993, convoco os adjudicatários, abaixo relacionados, para comparecerem a esta Prefeitura para a assinatura do instrumento contratual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MOTOR GASOLINA MINERAL 20W50 API SL FRASCO 1 LITRO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LUBRIFICANTE MOTOR GASOLINA 5W30 100% SINTÉTICO API SN – FRASCO 1 LITRO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LUBRIFICANTE MOTOR GASOLINA 15W40 API SM SEMISSINTÉTICO FRASCO 1 LITRO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ITIVO RADIADOR LINHA GASOLINA COM ETILENOGLICOL FRASCO 1 LITRO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MOTOR 2 TEMPOS FRASCO 500 ML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DIREÇÃO HIDRAULICA SUFIXO A FRASCO 1 LITRO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 HIDRÁULICA AUTO PEÇAS LTDA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CAMBIO SAE 80 GL-4 FRASCO 1 LITRO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HIDRAULICO AGM-68 BALDE 20 LITROS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LA 32 BALDE 20 LITROS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LUBRIFICANTE MOTOR DIESEL 15W40 API CI-4 BALDE 20 LITROS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ITIVO RADIADOR LINHA DIESEL COM ETILENOGLICOL FRASCO 1 LITRO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ASFREIOS LTDA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DIFERENCIAL SAE 140 GL-5 BALDE 20 LITROS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TORAGRI COMERCIO DE PECAS LTDA -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CAMBIO SAE 90 GL-5 BALDE 20 LITROS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TORAGRI COMERCIO DE PECAS LTDA -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XA BALDE 20 KG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TORAGRI COMERCIO DE PECAS LTDA -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IDO PARA FREIOS DOT-4 FRASCO 500ML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TORAGRI COMERCIO DE PECAS LTDA -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DIFERENCIAL SAE 85W140 GL-5 BALDE 20 LITROS PRIMEIRA LINH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TORAGRI COMERCIO DE PECAS LTDA - EPP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O TRANSMISSÃO TDH BALDE 20 LITROS PRIMEIRA LINH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7/0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8:14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13T18:22:00Z</dcterms:modified>
  <cp:revision>3</cp:revision>
  <dc:subject/>
  <dc:title/>
</cp:coreProperties>
</file>