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23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Carta Convite n° 005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a participação de interessados analisada conforme determina o art.43 da lei federal nº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17/03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8:14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20-03-13T18:14:00Z</dcterms:modified>
  <cp:revision>1</cp:revision>
  <dc:subject/>
  <dc:title/>
</cp:coreProperties>
</file>