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Aos 13 (treze) dias do mês de março de 2020, às 13:00 horas, na Prefeitura Municipal de RIO PRETO, a Comissão Permanente de Licitação, reuniu-se para analisar a Licitação n° 023/2020, instaurada na modalidade de Carta Convite n° 005/2020 objeto licitado contratação de interessados na AQUISIÇÃO DE ÓLEOS LUBRIFICANTES. Presente a este ato apenas o senhor: ANTONIO CARLOS PEREIRA, com a Identificação n° 381.714.656-68 representando HP HIDRÁULICA AUTO PEÇAS LTDA EPP. As empresas TRATORAGRI COMERCIO DE PECAS LTDA – EPP e MINASFREIOS LTDA compareceram ao setor de licitação autenticou seus documentos e deixaram seus envelopes de documentação e proposta e alegaram que não poderiam permanecer no certame. A comissão verificou a apresentação dos envelopes devidamente lacrados, o que foi conferido por todos e rubricados. Iniciaram os trabalhos com a abertura dos envelopes relativos à documentação dos interessados, tendo sido constatado que: as empresas interessados TRATORAGRI COMERCIO DE PECAS LTDA - EPP; MINASFREIOS LTDA; HP HIDRÁULICA AUTO PEÇAS LTDA EPP,  apresentaram documentos de acordo com o edital, sendo declaradas habilitadas. Ao presente foi indagado se pretenderia exercer direito de recurso nesta fase de habilitação ou se renunciaria, tendo sido afirmado que: a empresa interessada: HP HIDRÁULICA AUTO PEÇAS LTDA EPP; afirmou renunciar ao recurso nesta fase, as empresas TRATORAGRI COMERCIO DE PECAS LTDA - EPP; MINASFREIOS LTDA enviaram junto com a documentação termo de renuncia para as fases de habilitação e proposta. </w:t>
      </w:r>
      <w:r>
        <w:rPr>
          <w:rFonts w:cs="Arial" w:ascii="Arial" w:hAnsi="Arial"/>
          <w:color w:val="000000"/>
          <w:sz w:val="24"/>
        </w:rPr>
        <w:t xml:space="preserve">Diante da ausência de outros representantes ou procuradores presentes neste ato, nos termos do edital declara-se: definitivo o julgamento da fase de habilitação, em decorrência da renúncia ao direito de recurso externado pelas as empresas interessadas, passando-se a abertura dos envelopes de proposta. Reiniciaram os trabalhos para a abertura das propostas somente dos interessados habilitados, foi constatado que o item 08 houve empate entre as empresas: </w:t>
      </w:r>
      <w:r>
        <w:rPr>
          <w:rFonts w:cs="Arial" w:ascii="Arial" w:hAnsi="Arial"/>
          <w:sz w:val="24"/>
        </w:rPr>
        <w:t>TRATORAGRI COMERCIO DE PECAS LTDA - EPP; MINASFREIOS LTDA foi realizado sorteio e a empresa que ganhou o item foi a MINASFREIOS LTDA.</w:t>
      </w:r>
      <w:r>
        <w:rPr>
          <w:rFonts w:cs="Arial" w:ascii="Arial" w:hAnsi="Arial"/>
          <w:color w:val="000000"/>
          <w:sz w:val="24"/>
        </w:rPr>
        <w:t xml:space="preserve"> Foi consideradas vencedoras as empresas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HP HIDRÁULICA AUTO PEÇAS LTDA EPP </w:t>
      </w:r>
      <w:r>
        <w:rPr>
          <w:rFonts w:cs="Arial" w:ascii="Arial" w:hAnsi="Arial"/>
          <w:color w:val="000000"/>
          <w:sz w:val="24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18"/>
        <w:gridCol w:w="1258"/>
        <w:gridCol w:w="976"/>
        <w:gridCol w:w="1116"/>
        <w:gridCol w:w="1323"/>
      </w:tblGrid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MARC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QUAN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ALO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ADITIVO RADIADOR LINHA GASOLINA COM ETILENOGLICOL FRASCO 1 LITRO PRIMEIRA LIN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RASC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BRA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50,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4,5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1.225,00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CAMBIO SAE 80 GL-4 FRASCO 1 LITRO PRIMEIRA LIN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RASC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BRA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20,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5,5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510,00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DIREÇÃO HIDRAULICA SUFIXO A FRASCO 1 LITRO PRIMEIRA LIN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RASC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BRA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60,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6,9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1.614,00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LUBRIFICANTE MOTOR GASOLINA 15W40 API SM SEMISSINTÉTICO FRASCO 1 LITRO PRIMEIRA LIN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RASC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BRA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220,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9,0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6.380,00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LUBRIFICANTE MOTOR GASOLINA 5W30 100% SINTÉTICO API SN – FRASCO 1 LITRO PRIMEIRA LIN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RASC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BRA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80,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37,0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.960,00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MOTOR 2 TEMPOS FRASCO 500 ML PRIMEIRA LIN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RASC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BRA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150,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13,0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1.950,00 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MOTOR GASOLINA MINERAL 20W50 API SL FRASCO 1 LITRO PRIMEIRA LIN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RASC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BRA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20,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3,0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460,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MINASFREIOS LTDA </w:t>
      </w:r>
      <w:r>
        <w:rPr>
          <w:rFonts w:cs="Arial" w:ascii="Arial" w:hAnsi="Arial"/>
          <w:color w:val="000000"/>
          <w:sz w:val="24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116"/>
        <w:gridCol w:w="1117"/>
        <w:gridCol w:w="978"/>
        <w:gridCol w:w="1118"/>
        <w:gridCol w:w="1323"/>
      </w:tblGrid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MARCA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QUANT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ALOR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ADITIVO RADIADOR LINHA DIESEL COM ETILENOGLICOL FRASCO 1 LITRO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RASC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RBI QUIMIC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70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1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1.470,00 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ARLA 32 BALDE 20 LITROS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BAL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DUNAX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50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87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4.350,00 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DIFERENCIAL SAE 140 GL-5 BALDE 20 LITROS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BAL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LUBRAX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4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385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1.540,00 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HIDRAULICO AGM-68 BALDE 20 LITROS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BAL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INGRAX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50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70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13.500,00 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LUBRIFICANTE MOTOR DIESEL 15W40 API CI-4 BALDE 20 LITROS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BAL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NA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50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390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19.500,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TRATORAGRI COMERCIO DE PECAS LTDA - EPP </w:t>
      </w:r>
      <w:r>
        <w:rPr>
          <w:rFonts w:cs="Arial" w:ascii="Arial" w:hAnsi="Arial"/>
          <w:color w:val="000000"/>
          <w:sz w:val="24"/>
        </w:rPr>
        <w:t xml:space="preserve"> para os itens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1116"/>
        <w:gridCol w:w="1117"/>
        <w:gridCol w:w="978"/>
        <w:gridCol w:w="1118"/>
        <w:gridCol w:w="1323"/>
      </w:tblGrid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MARCA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QUANT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ALOR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LUIDO PARA FREIOS DOT-4 FRASCO 500ML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FRASC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VARG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60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5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1.500,00 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GRAXA BALDE 20 KG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BAL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TUTEL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10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400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4.000,00 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CAMBIO SAE 90 GL-5 BALDE 20 LITROS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BAL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NA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12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402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4.824,00 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DIFERENCIAL SAE 85W140 GL-5 BALDE 20 LITROS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BAL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RONA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6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415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2.490,00 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OLEO TRANSMISSÃO TDH BALDE 20 LITROS PRIMEIRA LINH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BALD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PETONA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8,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405,00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 xml:space="preserve">R$ 3.240,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o presente foi indagado se pretenderia exercer direito de recurso nesta fase de proposta ou se renunciaria, tendo sido afirmado que: HP HIDRÁULICA AUTO PEÇAS LTDA EPP, afirmou renunciar ao recurso nesta fase, e as empresas TRATORAGRI COMERCIO DE PECAS LTDA - EPP, MINASFREIOS LTDA através de termo de renuncia. Diante da ausência de outros representantes ou procuradores presentes neste ato, nos termos do edital declara-se: definitivo o julgamento da fase de proposta, em decorrência da renúncia ao direito de recurso externado pelas empresas. Pela comissão foi dito que o resultado seria submetido a instância superiores para a sua respectiva homologação e adjudicação dos objetos aos vencedores. Nada mais havendo, foram encerrados os trabalhos e lavrada a presente ata que devidamente assinada pelos Membros da Comissão de Licitaçã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HP HIDRÁULICA AUTO PEÇAS LTDA EPP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ANTONIO CARLO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381.714.656-6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6:37:00Z</dcterms:created>
  <dc:creator>Comissão Permanente de Licitação</dc:creator>
  <dc:description/>
  <cp:keywords/>
  <dc:language>en-US</dc:language>
  <cp:lastModifiedBy>Comissão Permanente de Licitação</cp:lastModifiedBy>
  <cp:lastPrinted>2020-03-13T13:55:00Z</cp:lastPrinted>
  <dcterms:modified xsi:type="dcterms:W3CDTF">2020-03-13T16:58:00Z</dcterms:modified>
  <cp:revision>3</cp:revision>
  <dc:subject/>
  <dc:title/>
</cp:coreProperties>
</file>