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 xml:space="preserve">Aos 06 (seis) dias do mês de março de 2020, às 13:00 horas, na Prefeitura Municipal de RIO PRETO, a Comissão Permanente de Licitação, reuniu-se para analisar a Licitação n° 022/2020, instaurada na modalidade de Carta Convite n° 004/2020 objeto licitado CONTRATAÇÃO DE EMPRESA PARA FUTURA E EVENTUAL AQUISIÇÃO DE PEÇAS, ACESSORIOS E PEÇAS ELETRICAS GENUINAS OU ORIGINAIS DE FABRICA, PARA MANUTENÇÃO DE VEICULOS LEVES, PESADOS E MAQUINAS DA FROTA MUNICIPAL. Presentes a este ato apenas os senhores: LUCAS LIMA E CASTRO, com a Identificação n° 063.359.736-85 representando TRATORAGRI COMERCIO DE PECAS LTDA – EPP, PATRICIA MATOS FIGUEIREDO CAMPOS, com a Identificação n° 007.571.656-99 representando MINASFREIOS LTDA e ANTONIO CARLOS PEREIRA, com a Identificação n° 381.714.656-68 representando HP HIDRÁULICA AUTO PEÇAS LTDA EPP, que verificaram a apresentação dos envelopes devidamente lacrados, o que foi conferido por todos e rubricados. Iniciaram os trabalhos com a abertura dos envelopes relativos à documentação dos interessados, tendo sido constatado que: as empresas interessadas TRATORAGRI COMERCIO DE PECAS LTDA - EPP; MINASFREIOS LTDA; HP HIDRÁULICA AUTO PEÇAS LTDA EPP,  apresentaram documentos de acordo com o edital, sendo declaradas habilitadas. Aos presentes foi indagado se pretenderiam exercer direito de recurso nesta fase de habilitação ou se renunciariam, tendo sido afirmado que: as empresas interessadas: TRATORAGRI COMERCIO DE PECAS LTDA - EPP; MINASFREIOS LTDA; HP HIDRÁULICA AUTO PEÇAS LTDA EPP; afirmaram renunciar ao recurso nesta fase. </w:t>
      </w:r>
      <w:r>
        <w:rPr>
          <w:rFonts w:cs="Arial" w:ascii="Arial" w:hAnsi="Arial"/>
          <w:color w:val="000000"/>
          <w:sz w:val="24"/>
        </w:rPr>
        <w:t>Diante da ausência de outros representantes ou procuradores presentes neste ato, nos termos do edital declara-se: definitivo o julgamento da fase de habilitação, em decorrência da renúncia ao direito de recurso externado por todos os interessados presentes a este ato, passando-se a abertura dos envelopes de proposta.</w:t>
      </w:r>
      <w:r>
        <w:rPr/>
        <w:t xml:space="preserve"> </w:t>
      </w:r>
      <w:r>
        <w:rPr>
          <w:rFonts w:cs="Arial" w:ascii="Arial" w:hAnsi="Arial"/>
          <w:color w:val="000000"/>
          <w:sz w:val="24"/>
        </w:rPr>
        <w:t>Reiniciaram os trabalhos para a abertura das propostas somente dos interessados habilitados, que culminaram com os seguintes resultados paras as empresa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empresa HP HIDRÁULICA AUTO PEÇAS LTDA EPP para os itens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1064"/>
        <w:gridCol w:w="5473"/>
        <w:gridCol w:w="1853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. Item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d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ificaçã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entagem de Desconto (%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ONTO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TE 1 - PEÇAS ORIGINAIS, PEÇAS GENUÍNAS, ACESSÓRIOS AUTOMOTIVOS DIVERSOS, A SEREM UTILIZADOS NA MANUTENÇÃO DOS VEÍCULOS LEVES INTEGRANTES DA FROTA DO MUNICÍPIO DE RIO PRETO, EM CONFORMIDADE COM AS ESPECIFICAÇÕES CONSTANTES NESTE ANEXO, TENDO COMO CRITÉRIO DE JULGAMENTO O MAIOR PERCENTUAL DE DESCONTO SOBRE A TABELA AUDATEX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%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ONTO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TE 2 - PEÇAS ORIGINAIS, PEÇAS GENUÍNAS, ACESSÓRIOS AUTOMOTIVOS DIVERSOS, A SEREM UTILIZADOS NA MANUTENÇÃO DOS VEÍCULOS PESADOS INTEGRANTES DA FROTA DO MUNICÍPIO DE RIO PRETO, EM CONFORMIDADE COM AS ESPECIFICAÇÕES CONSTANTES NESTE ANEXO, TENDO COMO CRITÉRIO DE JULGAMENTO O MAIOR PERCENTUAL DE DESCONTO SOBRE A TABELA AUDATEX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3%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ONTO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TE 3 - PEÇAS ORIGINAIS, PEÇAS GENUÍNAS, ACESSÓRIOS AUTOMOTIVOS DIVERSOS, A SEREM UTILIZADOS NA MANUTENÇÃO DAS MÁQUINAS E TRATORES INTEGRANTES DA FROTA DO MUNICÍPIO DE RIO PRETO, EM CONFORMIDADE COM AS ESPECIFICAÇÕES CONSTANTES NESTE ANEXO, TENDO COMO CRITÉRIO DE JULGAMENTO O MAIOR PERCENTUAL DE DESCONTO SOBRE A TABELA TRAZVALOR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%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</w:rPr>
        <w:t xml:space="preserve">A empresa MINASFREIOS LTDA </w:t>
      </w:r>
      <w:r>
        <w:rPr/>
        <w:t>para os itens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1064"/>
        <w:gridCol w:w="5473"/>
        <w:gridCol w:w="1853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. Item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d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ificaçã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entagem de Desconto (%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ONTO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TE 1 - PEÇAS ORIGINAIS, PEÇAS GENUÍNAS, ACESSÓRIOS AUTOMOTIVOS DIVERSOS, A SEREM UTILIZADOS NA MANUTENÇÃO DOS VEÍCULOS LEVES INTEGRANTES DA FROTA DO MUNICÍPIO DE RIO PRETO, EM CONFORMIDADE COM AS ESPECIFICAÇÕES CONSTANTES NESTE ANEXO, TENDO COMO CRITÉRIO DE JULGAMENTO O MAIOR PERCENTUAL DE DESCONTO SOBRE A TABELA AUDATEX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0%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ONTO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TE 2 - PEÇAS ORIGINAIS, PEÇAS GENUÍNAS, ACESSÓRIOS AUTOMOTIVOS DIVERSOS, A SEREM UTILIZADOS NA MANUTENÇÃO DOS VEÍCULOS PESADOS INTEGRANTES DA FROTA DO MUNICÍPIO DE RIO PRETO, EM CONFORMIDADE COM AS ESPECIFICAÇÕES CONSTANTES NESTE ANEXO, TENDO COMO CRITÉRIO DE JULGAMENTO O MAIOR PERCENTUAL DE DESCONTO SOBRE A TABELA AUDATEX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%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ONTO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TE 3 - PEÇAS ORIGINAIS, PEÇAS GENUÍNAS, ACESSÓRIOS AUTOMOTIVOS DIVERSOS, A SEREM UTILIZADOS NA MANUTENÇÃO DAS MÁQUINAS E TRATORES INTEGRANTES DA FROTA DO MUNICÍPIO DE RIO PRETO, EM CONFORMIDADE COM AS ESPECIFICAÇÕES CONSTANTES NESTE ANEXO, TENDO COMO CRITÉRIO DE JULGAMENTO O MAIOR PERCENTUAL DE DESCONTO SOBRE A TABELA TRAZVALOR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0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empresa TRATORAGRI COMERCIO DE PECAS LTDA - EPP para os itens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1064"/>
        <w:gridCol w:w="5473"/>
        <w:gridCol w:w="1853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. Item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d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ificaçã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entagem de Desconto (%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ONTO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TE 1 - PEÇAS ORIGINAIS, PEÇAS GENUÍNAS, ACESSÓRIOS AUTOMOTIVOS DIVERSOS, A SEREM UTILIZADOS NA MANUTENÇÃO DOS VEÍCULOS LEVES INTEGRANTES DA FROTA DO MUNICÍPIO DE RIO PRETO, EM CONFORMIDADE COM AS ESPECIFICAÇÕES CONSTANTES NESTE ANEXO, TENDO COMO CRITÉRIO DE JULGAMENTO O MAIOR PERCENTUAL DE DESCONTO SOBRE A TABELA AUDATEX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0%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ONTO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TE 2 - PEÇAS ORIGINAIS, PEÇAS GENUÍNAS, ACESSÓRIOS AUTOMOTIVOS DIVERSOS, A SEREM UTILIZADOS NA MANUTENÇÃO DOS VEÍCULOS PESADOS INTEGRANTES DA FROTA DO MUNICÍPIO DE RIO PRETO, EM CONFORMIDADE COM AS ESPECIFICAÇÕES CONSTANTES NESTE ANEXO, TENDO COMO CRITÉRIO DE JULGAMENTO O MAIOR PERCENTUAL DE DESCONTO SOBRE A TABELA AUDATEX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3%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ONTO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TE 3 - PEÇAS ORIGINAIS, PEÇAS GENUÍNAS, ACESSÓRIOS AUTOMOTIVOS DIVERSOS, A SEREM UTILIZADOS NA MANUTENÇÃO DAS MÁQUINAS E TRATORES INTEGRANTES DA FROTA DO MUNICÍPIO DE RIO PRETO, EM CONFORMIDADE COM AS ESPECIFICAÇÕES CONSTANTES NESTE ANEXO, TENDO COMO CRITÉRIO DE JULGAMENTO O MAIOR PERCENTUAL DE DESCONTO SOBRE A TABELA TRAZVALOR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oram consideradas detentoras das melhores propostas as vencedoras do certame as empresas: </w:t>
      </w:r>
      <w:r>
        <w:rPr>
          <w:rFonts w:cs="Arial" w:ascii="Arial" w:hAnsi="Arial"/>
          <w:b/>
          <w:color w:val="000000"/>
          <w:sz w:val="24"/>
          <w:u w:val="single"/>
        </w:rPr>
        <w:t xml:space="preserve">HP HIDRÁULICA AUTO PEÇAS LTDA EPP </w:t>
      </w:r>
      <w:r>
        <w:rPr>
          <w:rFonts w:cs="Arial" w:ascii="Arial" w:hAnsi="Arial"/>
          <w:color w:val="000000"/>
          <w:sz w:val="24"/>
        </w:rPr>
        <w:t xml:space="preserve">para o item 01, </w:t>
      </w:r>
      <w:r>
        <w:rPr>
          <w:rFonts w:cs="Arial" w:ascii="Arial" w:hAnsi="Arial"/>
          <w:b/>
          <w:color w:val="000000"/>
          <w:sz w:val="24"/>
          <w:u w:val="single"/>
        </w:rPr>
        <w:t xml:space="preserve">MINASFREIOS LTDA </w:t>
      </w:r>
      <w:r>
        <w:rPr>
          <w:rFonts w:cs="Arial" w:ascii="Arial" w:hAnsi="Arial"/>
          <w:color w:val="000000"/>
          <w:sz w:val="24"/>
        </w:rPr>
        <w:t xml:space="preserve">para o item 02 e </w:t>
      </w:r>
      <w:r>
        <w:rPr>
          <w:rFonts w:cs="Arial" w:ascii="Arial" w:hAnsi="Arial"/>
          <w:b/>
          <w:color w:val="000000"/>
          <w:sz w:val="24"/>
          <w:u w:val="single"/>
        </w:rPr>
        <w:t>TRATORAGRI COMERCIO DE PECAS LTDA – EPP</w:t>
      </w:r>
      <w:r>
        <w:rPr>
          <w:rFonts w:cs="Arial" w:ascii="Arial" w:hAnsi="Arial"/>
          <w:color w:val="000000"/>
          <w:sz w:val="24"/>
        </w:rPr>
        <w:t xml:space="preserve"> para o item 03. Aos presentes foi indagado se pretenderiam exercer direito de recurso nesta fase de proposta ou se renunciariam, tendo sido afirmado que: TRATORAGRI COMERCIO DE PECAS LTDA - EPP, MINASFREIOS LTDA, HP HIDRÁULICA AUTO PEÇAS LTDA EPP, afirmaram renunciar ao recurso nesta fase. Diante da ausência de outros representantes ou procuradores presentes neste ato, nos termos do edital declara-se: definitivo o julgamento da fase de proposta, em decorrência da renúncia ao direito de recurso externado por todos os interessados presentes a este ato. Pela comissão foi dito que o resultado seria submetido a instância superior para a sua respectiva homologação e adjudicação do objeto aos vencedores. Nada mais havendo, foram encerrados os trabalhos e lavrada a presente ata que devidamente assinada pelos Membros da Comissão de Licitação participantes present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AMYR DE MELO E LIM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ESIDEN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UANA APARECIDA DE PAIVA REIS PER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EMB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BORA LUCIENE DA CRUZ DE SOUZ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EMB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mpresa: TRATORAGRI COMERCIO DE PECAS LTDA - EPP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presentante: LUCAS LIMA E CAST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ocumento: 063.359.736-8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mpresa: MINASFREIOS LT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presentante: PATRICIA MATOS FIGUEIREDO CAMP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ocumento: 007.571.656-9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mpresa: HP HIDRÁULICA AUTO PEÇAS LTDA EPP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presentante: ANTONIO CARLOS PER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ocumento: 381.714.656-6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6:29:00Z</dcterms:created>
  <dc:creator>Comissão Permanente de Licitação</dc:creator>
  <dc:description/>
  <cp:keywords/>
  <dc:language>en-US</dc:language>
  <cp:lastModifiedBy>Comissão Permanente de Licitação</cp:lastModifiedBy>
  <cp:lastPrinted>2020-03-06T13:42:00Z</cp:lastPrinted>
  <dcterms:modified xsi:type="dcterms:W3CDTF">2020-03-06T16:42:00Z</dcterms:modified>
  <cp:revision>2</cp:revision>
  <dc:subject/>
  <dc:title/>
</cp:coreProperties>
</file>