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19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3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 COMERCIO DE VEICULOS EIRELI-M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AQUISIÇÃO DE 02(DOIS) VEÍCULOS UTILITÁRIOS (CAMINHONETE) ZERO QUILÔMETRO, PARA OBJETO DE USO DA SECRETARIA DE ADMINISTRAÇÃO, CONFORME AS ESPECIFICAÇÕES ABAIXO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88"/>
              <w:gridCol w:w="1502"/>
              <w:gridCol w:w="1243"/>
            </w:tblGrid>
            <w:tr>
              <w:trPr>
                <w:trHeight w:val="465" w:hRule="atLeast"/>
              </w:trPr>
              <w:tc>
                <w:tcPr>
                  <w:tcW w:w="67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eastAsia="pt-BR"/>
                    </w:rPr>
                    <w:t>MECÂNIC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MOTORIZAÇÃO</w:t>
                  </w:r>
                </w:p>
              </w:tc>
              <w:tc>
                <w:tcPr>
                  <w:tcW w:w="2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.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COMBUSTÍVEL</w:t>
                  </w:r>
                </w:p>
              </w:tc>
              <w:tc>
                <w:tcPr>
                  <w:tcW w:w="2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FLEX: ALCOOL/GASOLIN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POTÊNCIA (CV)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88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TORQUE (KGF.M)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2,5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2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VELOCIDADE MÁXIMA (KM/H)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64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TEMPO 0-100 (S)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2,5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N/D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CONSUMO CIDADE (KM/L)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7,6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0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CONSUMO ESTRADA (KM/L)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9,2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3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CÂMBIO</w:t>
                  </w:r>
                </w:p>
              </w:tc>
              <w:tc>
                <w:tcPr>
                  <w:tcW w:w="2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MANUAL DE 5 MARCH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TRAÇÃO</w:t>
                  </w:r>
                </w:p>
              </w:tc>
              <w:tc>
                <w:tcPr>
                  <w:tcW w:w="2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DIANTEI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DIREÇÃO</w:t>
                  </w:r>
                </w:p>
              </w:tc>
              <w:tc>
                <w:tcPr>
                  <w:tcW w:w="2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MECANICA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67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SUSPENSÃO DIANTEIRA TIPO MCPHERSON E DIANTEIRA COM BARRA ESTABILIZADORA, RODA TIPO INDEPENDENTE E MOLAS HELICOIDAL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SUSPENSÃO TRASEIRA TIPO EIXO DE TORÇÃO, RODA TIPO SEMI-INDEPENDENTE E MOLAS FEIXE DE LÂMINAS.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7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eastAsia="pt-BR"/>
                    </w:rPr>
                    <w:t>DIMENSÕE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ALTURA (MM)</w:t>
                  </w:r>
                </w:p>
              </w:tc>
              <w:tc>
                <w:tcPr>
                  <w:tcW w:w="2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.5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LARGURA (MM)</w:t>
                  </w:r>
                </w:p>
              </w:tc>
              <w:tc>
                <w:tcPr>
                  <w:tcW w:w="2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.6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COMPRIMENTO (MM)</w:t>
                  </w:r>
                </w:p>
              </w:tc>
              <w:tc>
                <w:tcPr>
                  <w:tcW w:w="2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4.4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PESO (KG)</w:t>
                  </w:r>
                </w:p>
              </w:tc>
              <w:tc>
                <w:tcPr>
                  <w:tcW w:w="2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.0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TANQUE (L)</w:t>
                  </w:r>
                </w:p>
              </w:tc>
              <w:tc>
                <w:tcPr>
                  <w:tcW w:w="2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ENTRE-EIXOS (MM)</w:t>
                  </w:r>
                </w:p>
              </w:tc>
              <w:tc>
                <w:tcPr>
                  <w:tcW w:w="2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2.7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OCUPANTES</w:t>
                  </w:r>
                </w:p>
              </w:tc>
              <w:tc>
                <w:tcPr>
                  <w:tcW w:w="2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67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eastAsia="pt-BR"/>
                    </w:rPr>
                    <w:t>SEGURANÇA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7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AIRBAG MOTORISTA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7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FREIOS ABS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7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AIRBAG PASSAGEIRO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7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DISTRIBUIÇÃO ELETRÔNICA DE FRENAGEM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7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eastAsia="pt-BR"/>
                    </w:rPr>
                    <w:t>OUTROS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7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RODAS DE FERRO ARO 1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7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COR BRANCA/PRAT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7/03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8:13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13T18:16:00Z</dcterms:modified>
  <cp:revision>2</cp:revision>
  <dc:subject/>
  <dc:title/>
</cp:coreProperties>
</file>