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Aos 13 dias do mês de março de 2020, às 09:00 horas, na Prefeitura Municipal de RIO PRETO, o Pregoeiro e sua equipe de apoio, reuniram-se para a abertura de Licitação n° 019/2020, instaurada na modalidade de Pregão n° 003/2020 objeto licitado aquisição de 02(dois) veículos utilitários (caminhonete) conforme convenio nº 890933/2019 firmado entre o Município e União por intermédio do Ministério da Agricultura, Pecuária e Abastecimento (MAPA). Presente a este ato apenas o senhor PAULO ANTONIO MONTEIRO DE OLIVEIRA PAIVA, com a Identificação n° 036.438.096-97 representando RP COMERCIO DE VEICULOS EIRELI-ME; que verificou a entrega das declarações de adequação da empresa às condições de habilitação exigidas pelo edital, bem como os envelopes de proposta e de habilitação devidamente lacrados, o que foi conferido por todos e rubricaram. Iniciaram os trabalhos com a abertura do envelope relativo à proposta. Foi constatado que na proposta da empresa estava direção mecânica e não hidráulica, o pregoeiro suspendeu o certame, foi aberta diligencia para verificar com a secretaria de Administração e Gabinete se poderia aceitar o tipo de direção ofertado pela empresa. Pela Secretaria de Administração e Gabinete foi dito que a direção não atrapalharia em nada o uso dos veículos com isso foi aceita a proposta e dado continuidade no certame. O pregoeiro passou aceitar lances contidos em relatório anexo a esta ata, o qual culminou com o seguinte resultado final: a empresa interessad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RP COMERCIO DE VEICULOS EIRELI-ME </w:t>
      </w:r>
      <w:r>
        <w:rPr>
          <w:rFonts w:cs="Arial" w:ascii="Arial" w:hAnsi="Arial"/>
          <w:sz w:val="24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98"/>
        <w:gridCol w:w="1674"/>
        <w:gridCol w:w="978"/>
        <w:gridCol w:w="1118"/>
        <w:gridCol w:w="1183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AQUISIÇÃO DE 02(DOIS) VEÍCULOS UTILITÁRIOS (CAMINHONETE) ZERO QUILÔMETRO, PARA OBJETO DE USO DA SECRETARIA DE ADMINISTRAÇÃO, CONFORME AS ESPECIFICAÇÕES ABAIXO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3"/>
              <w:gridCol w:w="731"/>
              <w:gridCol w:w="606"/>
            </w:tblGrid>
            <w:tr>
              <w:trPr>
                <w:trHeight w:val="465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pt-BR"/>
                    </w:rPr>
                    <w:t>MECÂNIC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MOTORIZAÇÃO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.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MBUSTÍVEL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FLEX: ALCOOL/GASOLIN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POTÊNCIA (CV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88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TORQUE (KGF.M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2,5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VELOCIDADE MÁXIMA (KM/H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64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TEMPO 0-100 (S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2,5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N/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NSUMO CIDADE (KM/L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7,6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0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NSUMO ESTRADA (KM/L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9,2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ÂMBIO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MANUAL DE 5 MARCH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TRAÇÃO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DIANTEI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DIREÇÃO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MECANICA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SUSPENSÃO DIANTEIRA TIPO MCPHERSON E DIANTEIRA COM BARRA ESTABILIZADORA, RODA TIPO INDEPENDENTE E MOLAS HELICOIDAL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SUSPENSÃO TRASEIRA TIPO EIXO DE TORÇÃO, RODA TIPO SEMI-INDEPENDENTE E MOLAS FEIXE DE LÂMINAS.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pt-BR"/>
                    </w:rPr>
                    <w:t>DIMENSÕE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ALTURA (MM)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.5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LARGURA (MM)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.6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MPRIMENTO (MM)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4.4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PESO (KG)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1.0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TANQUE (L)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ENTRE-EIXOS (MM)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2.7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OCUPANTES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pt-BR"/>
                    </w:rPr>
                    <w:t>SEGURANÇA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AIRBAG MOTORISTA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FREIOS ABS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AIRBAG PASSAGEIRO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DISTRIBUIÇÃO ELETRÔNICA DE FRENAGEM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eastAsia="pt-BR"/>
                    </w:rPr>
                    <w:t>OUTROS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RODAS DE FERRO ARO 1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pt-BR"/>
                    </w:rPr>
                    <w:t>COR BRANCA/PRAT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t-BR"/>
              </w:rPr>
              <w:t>FIAT STRADA WORKING CABINE SIMPLES 2019/2020 OU SUPERIO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56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12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ciou - se a abertura do envelope de habilitação, tendo sido constatado que: a empresa interessada RP COMERCIO DE VEICULOS EIRELI-ME, apresentou documentos de acordo com o edital, sendo declarada habilitada. Tendo sido constatada a adequação da documentação da empresa, foi considerado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o presente foi dito que: a empresa interessada RP COMERCIO DE VEICULOS EIRELI-ME, afirmou renunciar ao recurso nesta fase. Diante de ausência de outros representantes ou procuradores presentes neste ato, nos termos do edital declara-se: definitivo o julgamento da fase de habilitação, em decorrência da renúncia ao direito de recurso externando pelo interessado presentes a este ato. Diante da ausência de outros representantes ou procuradores presentes neste ato, nos termos da edital, torna definitivo o julgamento realizado que deverá ser submetido a autoridade superior para, querendo, homologá-la e adjudicar os objetos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RP COMERCIO DE VEICULOS EIRELI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PAULO ANTONIO MONTEIRO DE OLIVEIRA PA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36.438.096-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00:00Z</dcterms:created>
  <dc:creator>Comissão Permanente de Licitação</dc:creator>
  <dc:description/>
  <cp:keywords/>
  <dc:language>en-US</dc:language>
  <cp:lastModifiedBy>Comissão Permanente de Licitação</cp:lastModifiedBy>
  <cp:lastPrinted>2020-03-13T10:24:00Z</cp:lastPrinted>
  <dcterms:modified xsi:type="dcterms:W3CDTF">2020-03-13T13:24:00Z</dcterms:modified>
  <cp:revision>2</cp:revision>
  <dc:subject/>
  <dc:title/>
</cp:coreProperties>
</file>