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1"/>
        <w:gridCol w:w="6070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IBA CONSTRUÇÕES LTDA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PARA EXECUÇÃO DA ETAPA II DE PERFURAÇÃO, MONTAGEM E INSTALAÇÃO DE POÇO ARTESIANO, RECALQUE, RESERVA E DISTRIBUIÇÃO DE ÁGUA POTÁVEL,( ESPECIFICAMENTE ITENS 3 E 4 DA PLANILHA) CONFORME CONTRATO  Nº 0521-970 DV 75 FIRMADO ENTRE O MUNICÍPIO E CAIXA ECONOMICA FEDERAL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8/02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52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06T15:16:00Z</dcterms:modified>
  <cp:revision>3</cp:revision>
  <dc:subject/>
  <dc:title/>
</cp:coreProperties>
</file>