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os 14(quatorze) dias do mês de fevereiro de 2020, às 13:00 horas, na Prefeitura Municipal de RIO PRETO, a Comissão Permanente de Licitação, reuniu-se para analisar a Licitação n° 014/2020, instaurada na modalidade de Carta Convite n° 003/2020 objeto licitado CONTRATAÇÃO DE EMPRESA PARA EXECUÇÃO DA ETAPA II DE PERFURAÇÃO, MONTAGEM E INSTALAÇÃO DE POÇO ARTESIANO, RECALQUE, RESERVA E DISTRIBUIÇÃO DE ÁGUA POTÁVEL,(ESPECIFICAMENTE ITENS 3 E 4 DA PLANILHA) CONFORME CONTRATO  Nº 0521-970 DV 75 FIRMADO ENTRE O MUNICÍPIO E CAIXA ECONOMICA FEDERAL. Presente a este ato apena o senhor: VANDERLAN ANDRÉ LOPES DE SOUZA, com a Identificação n° 033.063.097-02 representando LARIBA CONSTRUÇÕES LTDA. As empresas CONSTRUTORA SHAMMAH LTDA-ME e SOUZA &amp; BATISTA CONSTRUÇÃO LTDA-EPP compareceram a sala de licitações autenticaram seus documentos e alegaram que não poderiam permanecer ao certame. A comissão verificou a apresentação dos envelopes devidamente lacrados, o que foi conferido por todos e rubricados. Iniciaram os trabalhos com a abertura dos envelopes relativos à documentação dos interessados, tendo sido constatado que: as empresas interessados SOUZA &amp; BATISTA CONSTRUÇÃO LTDA-EPP; LARIBA CONSTRUÇÕES LTDA; CONSTRUTORA SHAMMAH LTDA-ME, apresentaram documentos de acordo com o edital, sendo declaradas habilitadas. Ao presente foi indagado se pretenderia exercer direito de recurso nesta fase de habilitação ou se renunciaria, tendo sido afirmado que: a empresa interessada: LARIBA CONSTRUÇÕES LTDA afirmou renunciar ao recurso nesta fase as empresas SOUZA &amp; BATISTA CONSTRUÇÃO LTDA-EPP e CONSTRUTORA SHAMMAH LTDA-ME entregaram junto com a documentação termo de renuncia tanto para a fase de habilitação quanto para a de proposta. </w:t>
      </w:r>
      <w:r>
        <w:rPr>
          <w:rFonts w:cs="Arial" w:ascii="Arial" w:hAnsi="Arial"/>
          <w:color w:val="000000"/>
          <w:sz w:val="24"/>
        </w:rPr>
        <w:t>Diante da ausência de outros representantes ou procuradores presentes neste ato, nos termos do edital declara-se: definitivo o julgamento da fase de habilitação, em decorrência da renúncia ao direito de recurso externado pelas empresas interessadas, passando-se a abertura dos envelopes de proposta. Reiniciaram os trabalhos para a abertura das propostas somente dos interessados habilitados, que culminaram com os seguintes resultados paras as empresa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empresa CONSTRUTORA SHAMMAH LTDA-ME para o ite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762"/>
        <w:gridCol w:w="4699"/>
        <w:gridCol w:w="1038"/>
        <w:gridCol w:w="1014"/>
        <w:gridCol w:w="101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 Ite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nt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ificação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d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. Unit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. To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AÇÃO DE EMPRESA PARA EXECUÇÃO DA ETAPA II DE PERFURAÇÃO, MONTAGEM E INSTALAÇÃO DE POÇO ARTESIANO, RECALQUE, RESERVA E DISTRIBUIÇÃO DE ÁGUA POTÁVEL,( ESPECIFICAMENTE ITENS 3 E 4 DA PLANILHA) CONFORME CONTRATO  Nº 0521-970 DV 75 FIRMADO ENTRE O MUNICÍPIO E CAIXA ECONOMICA FEDER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Ç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263,0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263,09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</w:rPr>
        <w:t xml:space="preserve">A empresa LARIBA CONSTRUÇÕES LTDA </w:t>
      </w:r>
      <w:r>
        <w:rPr/>
        <w:t>para o ite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762"/>
        <w:gridCol w:w="4699"/>
        <w:gridCol w:w="1038"/>
        <w:gridCol w:w="1014"/>
        <w:gridCol w:w="101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 Ite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nt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ificação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d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. Unit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. To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AÇÃO DE EMPRESA PARA EXECUÇÃO DA ETAPA II DE PERFURAÇÃO, MONTAGEM E INSTALAÇÃO DE POÇO ARTESIANO, RECALQUE, RESERVA E DISTRIBUIÇÃO DE ÁGUA POTÁVEL,( ESPECIFICAMENTE ITENS 3 E 4 DA PLANILHA) CONFORME CONTRATO  Nº 0521-970 DV 75 FIRMADO ENTRE O MUNICÍPIO E CAIXA ECONOMICA FEDER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Ç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00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000,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</w:rPr>
        <w:t xml:space="preserve">A empresa SOUZA &amp; BATISTA CONSTRUÇÃO LTDA-EPP </w:t>
      </w:r>
      <w:r>
        <w:rPr/>
        <w:t>para o ite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762"/>
        <w:gridCol w:w="4699"/>
        <w:gridCol w:w="1038"/>
        <w:gridCol w:w="1014"/>
        <w:gridCol w:w="101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 Ite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nt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ificação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d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. Unit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. Tot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AÇÃO DE EMPRESA PARA EXECUÇÃO DA ETAPA II DE PERFURAÇÃO, MONTAGEM E INSTALAÇÃO DE POÇO ARTESIANO, RECALQUE, RESERVA E DISTRIBUIÇÃO DE ÁGUA POTÁVEL,( ESPECIFICAMENTE ITENS 3 E 4 DA PLANILHA) CONFORME CONTRATO  Nº 0521-970 DV 75 FIRMADO ENTRE O MUNICÍPIO E CAIXA ECONOMICA FEDER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Ç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61,4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61,43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</w:rPr>
        <w:t xml:space="preserve">Foi considerada detentora das melhores propostas a vencedora do certame a empresa: </w:t>
      </w:r>
      <w:r>
        <w:rPr>
          <w:rFonts w:cs="Arial" w:ascii="Arial" w:hAnsi="Arial"/>
          <w:b/>
          <w:color w:val="000000"/>
          <w:sz w:val="24"/>
          <w:u w:val="single"/>
        </w:rPr>
        <w:t>LARIBA CONSTRUÇÕES LTDA</w:t>
      </w:r>
      <w:r>
        <w:rPr>
          <w:rFonts w:cs="Arial" w:ascii="Arial" w:hAnsi="Arial"/>
          <w:color w:val="000000"/>
          <w:sz w:val="24"/>
        </w:rPr>
        <w:t>. Ao presente foi indagado se pretenderia exercer direito de recurso nesta fase de proposta ou se renunciaria, tendo sido afirmado que: LARIBA CONSTRUÇÕES LTDA afirmou renunciar ao recurso nesta fase, às empresas SOUZA &amp; BATISTA CONSTRUÇÃO LTDA-EPP e CONSTRUTORA SHAMMAH LTDA-ME entregaram junto com a documentação termo de renuncia tanto para a fase de habilitação quanto para a de proposta. Diante da ausência de outros representantes ou procuradores presentes neste ato, nos termos do edital declara-se: definitivo o julgamento da fase de proposta, em decorrência da renúncia ao direito de recurso externado pelas empresas interessadas a este ato. Pela comissão foi dito que o resultado seria submetido a instância superiores para a sua respectiva homologação e adjudicação dos objetos aos vencedores. Nada mais havendo, foram encerrados os trabalhos e lavrada a presente ata que devidamente assinada pelos Membros da Comissão de Licitação e participante presen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AMYR DE MELO E LIM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ESIDEN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BORA LUCIENE DA CRUZ DE SOUZ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EMB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UANA APARECIDA DE PAIVA REIS PER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EMB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Empresa: LARIBA CONSTRUÇÕES LTD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presentante: VANDERLAN ANDRÉ LOPES DE SOUZ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ocumento: 033.063.097-0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4:51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20-03-06T15:15:00Z</dcterms:modified>
  <cp:revision>2</cp:revision>
  <dc:subject/>
  <dc:title/>
</cp:coreProperties>
</file>