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10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1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Inexigibilidade n° 002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LUDMILA DAS GRAÇAS DA SILVA1435465067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9.048.789/0001-32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CAPITÃO MARCOS, n° 260 - TERREO, Bairro VILA MINALVA, CEP 36772-414 - CATAGUASES - MG, Telefone: (32)3421-102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1268"/>
        <w:gridCol w:w="1138"/>
        <w:gridCol w:w="1255"/>
        <w:gridCol w:w="1666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A BANDA MUSICAL COM 12 INTEGRANTES (SENSAÇÃO) PARA APRESENTAÇÃO NO CARNAVAL DE 2020 NO DIA 21 DE FEVEREIR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00,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20.00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30/03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4002.13.392.0007.228-339039 - REALIZAÇÃO DE FESTAS E EVENTOS CÍVICOS E CULTURAI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31/01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48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2-04T17:51:00Z</dcterms:modified>
  <cp:revision>2</cp:revision>
  <dc:subject/>
  <dc:title/>
</cp:coreProperties>
</file>