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82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5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35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GRADIENTE GHT CONTRUÇÕES EIREL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NPJ/CPF: 23.672.526/0001-13 Empresa localizada na AVENIDA DOUTOR PAULO JAPIASSU COELHO, n° 350 - SALA 201, Bairro CASCATINHA, CEP 36033-310 - JUIZ DE FORA - MG, Telefone: (32)3211-818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6"/>
        <w:gridCol w:w="968"/>
        <w:gridCol w:w="1919"/>
        <w:gridCol w:w="1034"/>
        <w:gridCol w:w="1030"/>
        <w:gridCol w:w="1514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QUINZENAL CORRETIVA E PREVENTIVA DE TODO SISTEMA DE ILUMINAÇÃO PÚBLICA ENGLOBANDO O PERÍMETRO URBANO, ZONA RURAL E BAIRROS MAIS AFASTADOS, COM FORNECIMENTO DE MATERIAL E MÃO DE OBRA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PONT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42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68,0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ÇÃO SEMANAL CORRETIVA E PREVENTIVA DE TODO SISTEMA DE ILUMINAÇÃO PÚBLICA ENGLOBANDO O PERÍMETRO URBANO, ZONA RURAL E BAIRROS MAIS AFASTADOS, COM FORNECIMENTO DE MATERIAL E MÃO DE OBRA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PONT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97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692,80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23.060,8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31/12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2.15.452.0010.246-339039 - MANUTENÇÃO DOS SERVIÇOS DE ILUMINAÇÃO PÚBLICA / 1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 total: </w:t>
      </w:r>
      <w:r>
        <w:rPr>
          <w:rFonts w:cs="Arial" w:ascii="Arial" w:hAnsi="Arial"/>
          <w:sz w:val="24"/>
        </w:rPr>
        <w:t>23.060,8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9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58:00Z</dcterms:created>
  <dc:creator>Usuário do Windows</dc:creator>
  <dc:description/>
  <cp:keywords/>
  <dc:language>en-US</dc:language>
  <cp:lastModifiedBy>Usuário do Windows</cp:lastModifiedBy>
  <cp:lastPrinted>2012-12-29T11:58:00Z</cp:lastPrinted>
  <dcterms:modified xsi:type="dcterms:W3CDTF">2020-06-25T16:01:00Z</dcterms:modified>
  <cp:revision>2</cp:revision>
  <dc:subject/>
  <dc:title/>
</cp:coreProperties>
</file>