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93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62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Dispensa n° 039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GRADIENTE GHT CONTRUÇÕES EIRELI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3.672.526/0001-13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DOUTOR PAULO JAPIASSU COELHO, n° 350 - SALA 201, Bairro CASCATINHA, CEP 36033-310 - JUIZ DE FORA - MG, Telefone: (32)3211-818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3"/>
        <w:gridCol w:w="1261"/>
        <w:gridCol w:w="1131"/>
        <w:gridCol w:w="1247"/>
        <w:gridCol w:w="1656"/>
      </w:tblGrid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SERVIÇO PARA EXECUÇÃO DE OBRA NA RUA DOUTOR RONALDO DE LIMA REIS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500,00</w:t>
            </w:r>
          </w:p>
        </w:tc>
      </w:tr>
      <w:tr>
        <w:trPr/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21.50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1/08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</w:rPr>
      </w:pPr>
      <w:bookmarkStart w:id="0" w:name="_Hlk43995414"/>
      <w:bookmarkEnd w:id="0"/>
      <w:r>
        <w:rPr>
          <w:rFonts w:cs="Arial" w:ascii="Arial" w:hAnsi="Arial"/>
        </w:rPr>
        <w:t>02.06001.15.451.0010.244-339039 - MANUTENÇÃO DE VIAS URBANAS E ESPAÇOS PÚBLICOS / 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43995414"/>
      <w:bookmarkStart w:id="2" w:name="_Hlk43995414"/>
      <w:bookmarkEnd w:id="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 da Assinatura 23/06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9:29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6-25T19:37:00Z</dcterms:modified>
  <cp:revision>3</cp:revision>
  <dc:subject/>
  <dc:title>T&amp;A EMPREENDIMENTOS</dc:title>
</cp:coreProperties>
</file>