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6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Dispensa n° 03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EFIZI CONSULTORIA E COMERCIO LT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34.229.157/0001-05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RRUA PRESIDENTE DUTRA, n° 349 - BOX 04, Bairro CAMPO GRANDE, CEP 29146-090 - CARIACICA - ES, Telefone: (11)4117-066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1230"/>
        <w:gridCol w:w="1152"/>
        <w:gridCol w:w="1034"/>
        <w:gridCol w:w="1030"/>
        <w:gridCol w:w="1514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QUE(RESERVATORIO EM POLIETILENO) COM FECHAMENTO RÁPIDO E SEGURO, TAMPA DE 1/4 DE VOLTA E VEDAÇÃO TOTAL, QUE IMPEDE A ENTRADA DE SUJEIRA, DE INSETOS E GARANTE AINDA MAIS A CONSERVAÇÃO DA ÁGUA. COM VOLUMES DE 20.000 LITROS, FABRICADOS CONFORME NORMAS NB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RTLE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33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666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16.666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02.06001.17.512.0014.131-449051 - AMPL. MELH. DO SISTEMA ABASTECIMENTO DE ÁGUA / 19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18/06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003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8:36:00Z</dcterms:created>
  <dc:creator>Luiz Abreu</dc:creator>
  <dc:description/>
  <cp:keywords/>
  <dc:language>en-US</dc:language>
  <cp:lastModifiedBy>Luiz Abreu</cp:lastModifiedBy>
  <cp:lastPrinted>2020-06-18T16:05:00Z</cp:lastPrinted>
  <dcterms:modified xsi:type="dcterms:W3CDTF">2020-06-18T19:05:00Z</dcterms:modified>
  <cp:revision>2</cp:revision>
  <dc:subject/>
  <dc:title>T&amp;A EMPREENDIMENTOS</dc:title>
</cp:coreProperties>
</file>