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57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Dispensa n° 036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RIO PR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RIO PRETO e DROGARIA ULTRAPOPULAR VALENCA LTDA - M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24.963.561/0001-54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AV NILO PECANHA , n° 396 - LOJA 1, Bairro CENTRO, CEP 27600-000 - VALENCA - RJ, Telefone: (34)2453-933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1"/>
        <w:gridCol w:w="1388"/>
        <w:gridCol w:w="1245"/>
        <w:gridCol w:w="1052"/>
        <w:gridCol w:w="1822"/>
      </w:tblGrid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ÔMETRO DIGITAL A LAS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76,00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: </w:t>
      </w:r>
      <w:r>
        <w:rPr>
          <w:rFonts w:cs="Arial" w:ascii="Arial" w:hAnsi="Arial"/>
        </w:rPr>
        <w:t>1.776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/>
      </w:pPr>
      <w:r>
        <w:rPr>
          <w:rFonts w:cs="Arial" w:ascii="Arial" w:hAnsi="Arial"/>
        </w:rPr>
        <w:t>02.10001.10.301.0013.262-339030 - MANUTENÇÃO DA ESTRATÉGIA DE SAÚDE DA FAMÍLIA - ESF / 15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04/06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NÁ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714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2410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9:25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6-25T19:27:00Z</dcterms:modified>
  <cp:revision>4</cp:revision>
  <dc:subject/>
  <dc:title>T&amp;A EMPREENDIMENTOS</dc:title>
</cp:coreProperties>
</file>