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 0082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56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Dispensa n° 03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RIO PRET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RIO PRETO e GRADIENTE GHT CONTRUÇÕES EIREL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23.672.526/0001-13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AVENIDA DOUTOR PAULO JAPIASSU COELHO, n° 350 - SALA 201, Bairro CASCATINHA, CEP 36033-310 - JUIZ DE FORA - MG, Telefone: (32)3211-818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1"/>
        <w:gridCol w:w="1161"/>
        <w:gridCol w:w="1064"/>
        <w:gridCol w:w="914"/>
        <w:gridCol w:w="1004"/>
        <w:gridCol w:w="1064"/>
        <w:gridCol w:w="1150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Descriçã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Und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Qtd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Ponto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Valor Unit. Pont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Quant. Mes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Valor Mens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Valor Total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MANUTENÇÃO </w:t>
            </w: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SEMANAL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 CORRETIVA E PREVENTIVA DE TODO SISTEMA DE ILUMINAÇÃO PÚBLICA ENGLOBANDO O PERÍMETRO URBANO, ZONA RURAL E BAIRROS MAIS AFASTADOS, COM FORNECIMENTO DE MATERIAL E MÃO DE OBR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ERVIÇO PONT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8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$ 4,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$ 3.897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$ 11.692,80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MANUTENÇÃO </w:t>
            </w: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  <w:t>QUINZENAL</w:t>
            </w: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 CORRETIVA E PREVENTIVA DE TODO SISTEMA DE ILUMINAÇÃO PÚBLICA ENGLOBANDO O PERÍMETRO URBANO, ZONA RURAL E BAIRROS MAIS AFASTADOS, COM FORNECIMENTO DE MATERIAL E MÃO DE OBR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SERVIÇO PONT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8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$ 3,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$ 2.84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$ 11.368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: </w:t>
      </w:r>
      <w:r>
        <w:rPr>
          <w:rFonts w:cs="Arial" w:ascii="Arial" w:hAnsi="Arial"/>
        </w:rPr>
        <w:t>23.060,8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gência: </w:t>
      </w:r>
      <w:r>
        <w:rPr>
          <w:rFonts w:cs="Arial" w:ascii="Arial" w:hAnsi="Arial"/>
        </w:rPr>
        <w:t>31/12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/>
      </w:pPr>
      <w:r>
        <w:rPr>
          <w:rFonts w:cs="Arial" w:ascii="Arial" w:hAnsi="Arial"/>
        </w:rPr>
        <w:t>02.06002.15.452.0010.246-339039 - MANUTENÇÃO DOS SERVIÇOS DE ILUMINAÇÃO PÚBLICA / 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a Assinatura 29/05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Á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990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0:43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6-04T20:47:00Z</dcterms:modified>
  <cp:revision>2</cp:revision>
  <dc:subject/>
  <dc:title>T&amp;A EMPREENDIMENTOS</dc:title>
</cp:coreProperties>
</file>