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4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JUSSARA LOURENCO DE OLIVEIRA MOREIRA 705067606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7.658.616/0001-57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MAURICIO GONCALVES FILGUEIRA, n° 322 - , Bairro CIDADE NOVA, CEP 32032-210 - JUIZ DE FORA - MG, Telefone: (34)9242-02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269"/>
        <w:gridCol w:w="1137"/>
        <w:gridCol w:w="961"/>
        <w:gridCol w:w="166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RELHO DE PRESSÃO DIGITAL DE BRAÇ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,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32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RELHO DE PRESSÃO DIGITAL DE PULS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633,3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1.10.301.0013.258-339030 - MANUTENÇÃO DAS ATIVIDADES DA ATENÇÃO BÁSICA / 15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9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7:37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24:00Z</dcterms:modified>
  <cp:revision>4</cp:revision>
  <dc:subject/>
  <dc:title/>
</cp:coreProperties>
</file>