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8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3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CRD AGROPECUARIA E EVENTOS LTDA 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7.452.063/0001-81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FAZ BRINCO DE OURO, n° S/N - , Bairro ZONA RURAL, CEP 36132-000 - SANTA BARBARA DO MONTE VERDE - MG, Telefone: (32)8405-816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4"/>
        <w:gridCol w:w="1012"/>
        <w:gridCol w:w="1138"/>
        <w:gridCol w:w="961"/>
        <w:gridCol w:w="1666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CAMINHÃO PIPA COM MOTORISTA PARA O COMBATE AO CORANA VÍRUS (COVID-19) NO MUNICÍPIO E EM SEUS DISTRITO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ÁR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9,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999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6.999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0/08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bookmarkStart w:id="0" w:name="_Hlk43994534"/>
      <w:bookmarkEnd w:id="0"/>
      <w:r>
        <w:rPr>
          <w:rFonts w:cs="Arial" w:ascii="Arial" w:hAnsi="Arial"/>
          <w:sz w:val="24"/>
        </w:rPr>
        <w:t>02.10003.10.304.0013.270-339030 - MANUTENÇÃO DAS ATIVIDADES DA VIGILÂNCIA EM SAÚDE / 25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1" w:name="_Hlk43994534"/>
      <w:bookmarkStart w:id="2" w:name="_Hlk43994534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6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43994413"/>
    <w:bookmarkStart w:id="4" w:name="_Hlk43994412"/>
    <w:bookmarkStart w:id="5" w:name="_Hlk43994413"/>
    <w:bookmarkStart w:id="6" w:name="_Hlk43994412"/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7:23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23:00Z</dcterms:modified>
  <cp:revision>5</cp:revision>
  <dc:subject/>
  <dc:title/>
</cp:coreProperties>
</file>