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PONTO DO EPI LTDA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05.496.763/0001-99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AMÉRICO LOBO, n° 730 - , Bairro MANOEL HONORIO, CEP 36045-050 - JUIZ DE FORA - MG, Telefone: (32)3228-84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269"/>
        <w:gridCol w:w="1137"/>
        <w:gridCol w:w="961"/>
        <w:gridCol w:w="166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ACÃO PARA APLICAÇÃO DE INSETICID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365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6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06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17:00Z</dcterms:modified>
  <cp:revision>4</cp:revision>
  <dc:subject/>
  <dc:title/>
</cp:coreProperties>
</file>