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3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BOKAS MAGAZINE LT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2.462.857/0001-66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CORREIA DE LACERDA, n° 21 - , Bairro CENTRO, CEP      -    - BOM JARDIM DE MINAS - MG, Telefone: (32)3292-148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1269"/>
        <w:gridCol w:w="1137"/>
        <w:gridCol w:w="961"/>
        <w:gridCol w:w="1666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O BOMBONA DE 50 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00,00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GUA SANITÁRIA BOMBONA DE 50 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7.16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3.10.304.0013.270-339030 - MANUTENÇÃO DAS ATIVIDADES DA VIGILÂNCIA EM SAÚDE / 25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2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42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16:00Z</dcterms:modified>
  <cp:revision>4</cp:revision>
  <dc:subject/>
  <dc:title/>
</cp:coreProperties>
</file>