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 xml:space="preserve">Prefeitura Municipal de RIO PRETO e ROBSON L. R. DE PAUL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7.390.783/0001-0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DR. DIMAS ABBUD, n° S/N - , Bairro VILA DOS FRANCESES, CEP 37310-000 - BOM JARDIM DE MINAS - MG, Telefone: (32)8426-079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5"/>
        <w:gridCol w:w="1286"/>
        <w:gridCol w:w="1155"/>
        <w:gridCol w:w="976"/>
        <w:gridCol w:w="1689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ENTAL DE TNT GRAMATURA 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4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4.74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2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3:00Z</dcterms:created>
  <dc:creator>Usuário do Windows</dc:creator>
  <dc:description/>
  <cp:keywords/>
  <dc:language>en-US</dc:language>
  <cp:lastModifiedBy>Luiz Abreu</cp:lastModifiedBy>
  <cp:lastPrinted>2020-06-01T11:33:00Z</cp:lastPrinted>
  <dcterms:modified xsi:type="dcterms:W3CDTF">2020-06-25T19:15:00Z</dcterms:modified>
  <cp:revision>4</cp:revision>
  <dc:subject/>
  <dc:title/>
</cp:coreProperties>
</file>