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3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BOKAS MAGAZINE LT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2.462.857/0001-66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CORREIA DE LACERDA, n° 21 - , Bairro CENTRO, CEP      -    - BOM JARDIM DE MINAS - MG, Telefone: (32)3292-148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1454"/>
        <w:gridCol w:w="1306"/>
        <w:gridCol w:w="1103"/>
        <w:gridCol w:w="1913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CULOS DE PROTEÇÃ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53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02.10003.10.304.0013.270-339030 - MANUTENÇÃO DAS ATIVIDADES DA VIGILÂNCIA EM SAÚDE / 15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2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2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15:00Z</dcterms:modified>
  <cp:revision>4</cp:revision>
  <dc:subject/>
  <dc:title/>
</cp:coreProperties>
</file>