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JUSSARA LOURENCO DE OLIVEIRA MOREIRA 705067606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7.658.616/0001-57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MAURICIO GONCALVES FILGUEIRA, n° 322 - , Bairro CIDADE NOVA, CEP 32032-210 - JUIZ DE FORA - MG, Telefone: (34)9242-02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890"/>
        <w:gridCol w:w="1137"/>
        <w:gridCol w:w="961"/>
        <w:gridCol w:w="1666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HIDRATAD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0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TO FERRIC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80,0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POCLORITO DE SÓDIO 12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,0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ATO DE ALUMÍNIO FERROSO GRANULAD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0.47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02.06002.17.512.0014.248-339030 - MANUT. ATIVIDADES DOS SISTEMAS DE ÁGUA E ESGOTO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2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26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14:00Z</dcterms:modified>
  <cp:revision>4</cp:revision>
  <dc:subject/>
  <dc:title/>
</cp:coreProperties>
</file>