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7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DE PAULA ENGENHARIA LTDA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9.442.968/0001-04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SILVESTRE DE ARAUJO PORTO, n° 320 - , Bairro MARUMBI, CEP 36050-580 - JUIZ DE FORA - MG, Telefone: (32)8490-435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268"/>
        <w:gridCol w:w="1138"/>
        <w:gridCol w:w="1133"/>
        <w:gridCol w:w="1666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ANTAMENTO TOPOGRÁFICO PARA PROJETO DE ÁGUA POTÁVEL NO BAIRRO SAFIRA E BAIRRO DIVINO. LEVANTAMENTO TOPOGRÁFICO DE RUAS NO BAIRRO CRUZEIRO PARA PROJETO DE CALÇAMENTO E LEVANTAMENTO TOPOGRÁFICO DE RUAS NO CENTRO PARA PROJETO DE REFORMA DE PASSEIOS NO MU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5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0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15.451.0010.244-339039 - MANUTENÇÃO DE VIAS URBANAS E ESPAÇOS PÚBLICOS /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5.0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9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6:50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4:00Z</dcterms:modified>
  <cp:revision>4</cp:revision>
  <dc:subject/>
  <dc:title/>
</cp:coreProperties>
</file>