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NICOMAQUINAS REPAROS LTDA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7.730.481/0001-30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PINTO MARTINS, n° 210 - LT, Bairro VILA OESTE, CEP 30532-140 - BELO HORIZONTE - MG, Telefone: (31)3388-55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268"/>
        <w:gridCol w:w="1138"/>
        <w:gridCol w:w="1133"/>
        <w:gridCol w:w="1666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ATAÇÃO DE EMPRESA PARA RECUPERAÇÃO DE URGÊNCIA NA RECUPERAÇÃO DA MOTOBOMBA DO POÇO ARTESIANO COM:                                                                                                           REPOSIÇÃO DE PEÇAS;                      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9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9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7.195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02.06002.17.512.0014.248-339039 - MANUT. ATIVIDADES DOS SISTEMAS DE ÁGUA E ESGOTO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9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7:09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11:00Z</dcterms:modified>
  <cp:revision>4</cp:revision>
  <dc:subject/>
  <dc:title/>
</cp:coreProperties>
</file>