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Contrato n° 006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OSÉ HONÓRIO DE OLIVEI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656.311.297-87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 xml:space="preserve">RUA ALÍPIO MIRANDA RIBEIRO , n° 1035 - , Bairro SAFIRA, CEP 36130-000 - RIO PRETO - MG, Telefone: (  )    -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2"/>
        <w:gridCol w:w="1305"/>
        <w:gridCol w:w="1137"/>
        <w:gridCol w:w="961"/>
        <w:gridCol w:w="1666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GUEL SOCIAL PARA FAMILIA EM VULNERABILIDADE SOCI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GU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.4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/1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1001.08.244.0005.280-339032 - BENEFÍCIOS EVENTU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5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11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0-06-25T19:09:00Z</dcterms:modified>
  <cp:revision>10</cp:revision>
  <dc:subject/>
  <dc:title/>
</cp:coreProperties>
</file>