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HARPIA COMERCIO E SERVIÇO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1.553.269/0001-75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COMENDADOR FILGUEIRAS, n° 64  - A, Bairro CENTRI, CEP      -    - RIO NOVO - MG, Telefone: (32)8892-809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5"/>
        <w:gridCol w:w="1436"/>
        <w:gridCol w:w="1290"/>
        <w:gridCol w:w="1091"/>
        <w:gridCol w:w="1889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SCARA REUTILIZÁVE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5.7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4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7:17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09:00Z</dcterms:modified>
  <cp:revision>4</cp:revision>
  <dc:subject/>
  <dc:title/>
</cp:coreProperties>
</file>