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2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HARPIA COMERCIO E SERVIÇO LT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1.553.269/0001-75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COMENDADOR FILGUEIRAS, n° 64  - A, Bairro CENTRI, CEP      -    - RIO NOVO - MG, Telefone: (32)8892-809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269"/>
        <w:gridCol w:w="1137"/>
        <w:gridCol w:w="961"/>
        <w:gridCol w:w="1666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OTE IMPERMEÁVEL PARA DESINFECÇÃO (MACACÃO PARA SEGURANÇA QUÍMICA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7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43,40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LCOOL EM GEL 70% 5 LITR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5.543,4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3.10.304.0013.270-339030 - MANUTENÇÃO DAS ATIVIDADES DA VIGILÂNCIA EM SAÚDE / 15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4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7:13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08:00Z</dcterms:modified>
  <cp:revision>4</cp:revision>
  <dc:subject/>
  <dc:title/>
</cp:coreProperties>
</file>