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GILSON L. LACERDA RIBEIRO - 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3.880.787/0001-11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ESPIRITO SANTO, n° 571 - , Bairro CENTRO, CEP      -    - JUIZ DE FORA - MG, Telefone: (32)3232-359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1123"/>
        <w:gridCol w:w="1441"/>
        <w:gridCol w:w="1217"/>
        <w:gridCol w:w="2109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PARA LIMPEZ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58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02.10003.10.304.0013.270-339030 - MANUTENÇÃO DAS ATIVIDADES DA VIGILÂNCIA EM SAÚDE / 1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4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7:14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08:00Z</dcterms:modified>
  <cp:revision>4</cp:revision>
  <dc:subject/>
  <dc:title/>
</cp:coreProperties>
</file>