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BOKAS MAGAZINE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2.462.857/0001-66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ORREIA DE LACERDA, n° 21 - , Bairro CENTRO, CEP      -    - BOM JARDIM DE MINAS - MG, Telefone: (32)3292-148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75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152"/>
        <w:gridCol w:w="1034"/>
        <w:gridCol w:w="874"/>
        <w:gridCol w:w="1514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COOL EM GEL 70% 50 M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8.7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06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6:31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06:00Z</dcterms:modified>
  <cp:revision>4</cp:revision>
  <dc:subject/>
  <dc:title/>
</cp:coreProperties>
</file>