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Contrato n° 0051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4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OÃO BATISTA BASTOS DE FREIT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30.968.966-1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 xml:space="preserve">ESTRADA RIO PRETO SANTA RITA DE JACUNTINGA, n° 2000 - CA1, Bairro PARAPEUNA, CEP 27650-000 - VALENCA - RJ, Telefone: (  )    -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8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1185"/>
        <w:gridCol w:w="1034"/>
        <w:gridCol w:w="874"/>
        <w:gridCol w:w="1514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GUEL SOCIAL PARA FAMILIA EM VULNERABILIDADE SOCI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GUE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.2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0/10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1001.08.244.0005.280-339032 - BENEFÍCIOS EVENTU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05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3:00Z</dcterms:created>
  <dc:creator>Usuário do Windows</dc:creator>
  <dc:description/>
  <cp:keywords/>
  <dc:language>en-US</dc:language>
  <cp:lastModifiedBy>Luiz Abreu</cp:lastModifiedBy>
  <cp:lastPrinted>2020-05-15T10:41:00Z</cp:lastPrinted>
  <dcterms:modified xsi:type="dcterms:W3CDTF">2020-06-25T19:06:00Z</dcterms:modified>
  <cp:revision>6</cp:revision>
  <dc:subject/>
  <dc:title/>
</cp:coreProperties>
</file>