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Contra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Contrato n° 0050/202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Licitação n° 039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20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QUEIROS &amp; CARLOS TOPOGRAFIA, PROJETOS E CONSULTORIAL AMBIENTAL LTD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27.347.144/0001-75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RUA QUINQUINA LAURLA, n° 10 - , Bairro PELUSO, CEP 36507-042 - UBA - MG, Telefone: (32)3532-344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82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52"/>
        <w:gridCol w:w="1034"/>
        <w:gridCol w:w="1141"/>
        <w:gridCol w:w="151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TAÇÃO DE SERVIÇOS AMBIENTAIS PARA O PROCESSO DE LICENCIAMENTO AMBIENTAL DA UT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14.000,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igência: </w:t>
      </w:r>
      <w:r>
        <w:rPr>
          <w:rFonts w:cs="Arial" w:ascii="Arial" w:hAnsi="Arial"/>
          <w:sz w:val="24"/>
        </w:rPr>
        <w:t>05/08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07002.18.541.0012.255-339039 - MANUTENÇÃO ATIVIDADES DA USINA RECICLAGEM LIXO / 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05/05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5:27:00Z</dcterms:created>
  <dc:creator>Usuário do Windows</dc:creator>
  <dc:description/>
  <cp:keywords/>
  <dc:language>en-US</dc:language>
  <cp:lastModifiedBy>Comissão Permanente de Licitação</cp:lastModifiedBy>
  <cp:lastPrinted>2012-12-29T11:58:00Z</cp:lastPrinted>
  <dcterms:modified xsi:type="dcterms:W3CDTF">2020-05-15T13:36:00Z</dcterms:modified>
  <cp:revision>4</cp:revision>
  <dc:subject/>
  <dc:title/>
</cp:coreProperties>
</file>