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3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VR TEIXEIRA INFLÁVEIS PROMOCIONAI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9.854.332/0001-1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27 DE NOVEMBRO, n° 1054 - ANTIGA FABRICA FERREIRA GUIMARAES ZEDEIS ZONA DESENV. ECON. IND. SUSTENTAVEL, Bairro SANTA CRUZ, CEP 27600-000 - VALENCA - RJ, Telefone: (24)2452-608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1323"/>
        <w:gridCol w:w="1187"/>
        <w:gridCol w:w="1180"/>
        <w:gridCol w:w="1739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ASSEPSIA 4X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2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20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ÚNEL DE ASSÉPSIA DE 1,5 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25.82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04/07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 da Assinatura 04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14:00Z</dcterms:created>
  <dc:creator>Usuário do Windows</dc:creator>
  <dc:description/>
  <cp:keywords/>
  <dc:language>en-US</dc:language>
  <cp:lastModifiedBy>Luiz Abreu</cp:lastModifiedBy>
  <cp:lastPrinted>2020-05-15T10:23:00Z</cp:lastPrinted>
  <dcterms:modified xsi:type="dcterms:W3CDTF">2020-06-25T19:05:00Z</dcterms:modified>
  <cp:revision>6</cp:revision>
  <dc:subject/>
  <dc:title/>
</cp:coreProperties>
</file>