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3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BOKAS MAGAZINE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2.462.857/0001-6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RREIA DE LACERDA, n° 21 - , Bairro CENTRO, CEP      -    - BOM JARDIM DE MINAS - MG, Telefone: (32)3292-148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1312"/>
        <w:gridCol w:w="1177"/>
        <w:gridCol w:w="995"/>
        <w:gridCol w:w="1722"/>
      </w:tblGrid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SCARA REUTILIZÁVE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90,00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ÔMETRO DIFITAL A LASE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,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,20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COOL EM GEL 70% 60 M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6.195,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9/04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56:00Z</dcterms:created>
  <dc:creator>Usuário do Windows</dc:creator>
  <dc:description/>
  <cp:keywords/>
  <dc:language>en-US</dc:language>
  <cp:lastModifiedBy>Luiz Abreu</cp:lastModifiedBy>
  <cp:lastPrinted>2020-05-15T10:16:00Z</cp:lastPrinted>
  <dcterms:modified xsi:type="dcterms:W3CDTF">2020-06-25T19:05:00Z</dcterms:modified>
  <cp:revision>6</cp:revision>
  <dc:subject/>
  <dc:title/>
</cp:coreProperties>
</file>