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3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L. RICARDO DE MAGALHÃES EIRE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7.922.286/0001-6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AV. FERNANDO CORREA COSTA, n° 400 - , Bairro POÇÃO, CEP 78015-600 - CUIABA - MT, Telefone: (65)3681-062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SITEMA - FORMAÇÃO TABELA DE PREÇO MÉDIO REAL DE PRODUTOS E SERVIÇOS "BANCO DE PREÇOS AUTOMOTIVO - VEÍCULOS AUTOMOTIVO( VEÍCULOS, LEVES, MÉDIOS E PESADOS, MAQUINAS PESADAS E TRATORES, PEÇAS MECÂNICAS, ELÉTRICAS, ACESSÓRIOS E FUNILARIA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2.520,00 (dois mil e quinhentos e vinte rea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40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9/03/2020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09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8:59:00Z</dcterms:modified>
  <cp:revision>6</cp:revision>
  <dc:subject/>
  <dc:title/>
</cp:coreProperties>
</file>