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3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RIAMAR- MAQUINAS LTDA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4.297.462/0001-73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ESCOTEIRO FERNANDO CESAR, n° 113 - , Bairro NOVA ERA 2, CEP 36087-380 - JUIZ DE FORA - MG, Telefone: (32)3222-554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2360"/>
        <w:gridCol w:w="1137"/>
        <w:gridCol w:w="961"/>
        <w:gridCol w:w="166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RETROESCAVADEIRA PARA ATENDER AOS SERVIÇOS DE RECUPERAÇÃO DE ESTRADAS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 TRABALHAD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30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26.782.0010.245-339039 - MANUTENÇÃO DOS SERVIÇOS DAS ESTRADAS VICIN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7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0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0-06-25T18:58:00Z</dcterms:modified>
  <cp:revision>4</cp:revision>
  <dc:subject/>
  <dc:title/>
</cp:coreProperties>
</file>